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z w:val="28"/>
          <w:szCs w:val="28"/>
        </w:rPr>
        <w:t>об организации и проведении конкурса</w:t>
      </w:r>
    </w:p>
    <w:p>
      <w:pPr>
        <w:pStyle w:val="Normal"/>
        <w:ind w:firstLine="709"/>
        <w:jc w:val="center"/>
        <w:rPr/>
      </w:pPr>
      <w:r>
        <w:rPr>
          <w:b/>
          <w:bCs/>
          <w:spacing w:val="30"/>
          <w:sz w:val="28"/>
          <w:szCs w:val="28"/>
        </w:rPr>
        <w:t>«</w:t>
      </w:r>
      <w:r>
        <w:rPr>
          <w:b/>
          <w:bCs/>
          <w:sz w:val="28"/>
          <w:szCs w:val="28"/>
        </w:rPr>
        <w:t>Студенческие средства массовой информации</w:t>
      </w:r>
      <w:r>
        <w:rPr>
          <w:b/>
          <w:bCs/>
          <w:spacing w:val="30"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sz w:val="28"/>
          <w:szCs w:val="28"/>
        </w:rPr>
        <w:t xml:space="preserve">Конкурс </w:t>
      </w:r>
      <w:r>
        <w:rPr>
          <w:bCs/>
          <w:spacing w:val="30"/>
          <w:sz w:val="28"/>
          <w:szCs w:val="28"/>
        </w:rPr>
        <w:t>«</w:t>
      </w:r>
      <w:r>
        <w:rPr>
          <w:bCs/>
          <w:sz w:val="28"/>
          <w:szCs w:val="28"/>
        </w:rPr>
        <w:t>Студенческие средства массовой информации</w:t>
      </w:r>
      <w:r>
        <w:rPr>
          <w:bCs/>
          <w:spacing w:val="30"/>
          <w:sz w:val="28"/>
          <w:szCs w:val="28"/>
        </w:rPr>
        <w:t>»</w:t>
      </w:r>
      <w:r>
        <w:rPr>
          <w:sz w:val="28"/>
          <w:szCs w:val="28"/>
        </w:rPr>
        <w:t xml:space="preserve"> является конкурсом различных категорий средств массовой информации и медиа-образований, имеющихся в учебном заведении и осуществляющих свою деятельность в интересах студенческой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9" w:hanging="0"/>
        <w:rPr/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2. Цели и задач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условий для раскрытия творческого потенциала студ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явления и воспитания у молодежи лидерских качеств, творческой активности, гражданской пози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я условий для формирования единого информационного пространства студенческой молодежи и развития медиа-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и возможностей фотожурналистики с освещении актуальных социальных т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ивизация деятельности студенческих пресс-центров издательских центров в различных типах образовательных учреждений системы высшего и среднего профессионального образова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азвитие творческих связей между коллективами пресс-центров, студенческих газет Хабаровского кра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оспитание чувства патриотизма и уважения к своему учебному заведению, любви к своей Родин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чредители и организаторы Фестиваля-конкурс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Учредителями конкурса являются: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-  Министерство молодежной политики, спорта и туризма Хабаров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инистерство образования Хабаров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Совет ректоров вузов Хабаровского края и ЕА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вет директоров ссузов Хабаровского кра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3.2. Организацию и проведение конкурса осуществл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ые заведения высшего и среднего специального профессионального образования Хабаров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образовательное учреждение «Краевой Дом молодеж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уководство конкурсом осуществляет Оргкомитет, в состав которого входят представители учредителей и проводящих организаций. Оргкомитет формирует жюри кон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и и место проведения конкурс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г. Хабаровске 27 апреля 2009 год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частники конкурс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sz w:val="28"/>
          <w:szCs w:val="28"/>
        </w:rPr>
        <w:t>В конкурсе принимают участие творческие группы высших и средних специальных учебных заведений, представляющие различные категории средств массовой информации и медиа-образований, имеющиеся в учебном заведении и осуществляющие свою деятельность в интересах студенческой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учебного заведения на конкурс может быть представлено от одной до трех творческих групп, общей численностью до 6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явки на участие в конкурс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1. Заявки на участие в конкурсе </w:t>
      </w:r>
      <w:r>
        <w:rPr>
          <w:bCs/>
          <w:sz w:val="28"/>
          <w:szCs w:val="28"/>
        </w:rPr>
        <w:t xml:space="preserve">«Студенческие средства массовой информации» </w:t>
      </w:r>
      <w:r>
        <w:rPr>
          <w:sz w:val="28"/>
          <w:szCs w:val="28"/>
        </w:rPr>
        <w:t xml:space="preserve">принимаются с 16 по 20 марта 2009 года в установленной форме (см. Приложение) с пометкой </w:t>
      </w:r>
      <w:r>
        <w:rPr>
          <w:b/>
          <w:bCs/>
          <w:sz w:val="28"/>
          <w:szCs w:val="28"/>
        </w:rPr>
        <w:t xml:space="preserve">“Оргкомитет Фестиваля </w:t>
      </w:r>
      <w:r>
        <w:rPr>
          <w:bCs/>
          <w:sz w:val="28"/>
          <w:szCs w:val="28"/>
        </w:rPr>
        <w:t xml:space="preserve"> «Студенческие средства массовой информации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Заявки подаются на каждую категорию представляемых студенческих СМИ отд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 дате, времени прибытия делегации, виде транспорта и точном составе участников необходимо сообщать по тел. (4212) 30-32-90  </w:t>
      </w:r>
      <w:r>
        <w:rPr>
          <w:sz w:val="28"/>
          <w:szCs w:val="28"/>
          <w:u w:val="single"/>
        </w:rPr>
        <w:t>до 10 апреля 2009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4. К официальной заявке прилагаются копии студенческих билетов участников творческо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Условия проведения программы конкурс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.1. Конкурс проводится  в форме 30 минутной презентации различных категорий средств массовой информации имеющихся в учебном заведении и осуществляющих свою деятельность в интересах студенческой молодеж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.2. В ходе конкурса рассматриваю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ные СМИ учебного завед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-видео программ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а-ресурсы учебного за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3. К рассмотрению принимаются СМИ учебного заведения, действующие не менее одного года на момент презент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4. Итогом презентации становится представление членам жюри по 1 номеру печатного издания, теле-видео-программы, медиа-ресурса, наиболее интересных с точки зрения авторов (прикладывается к Заяв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9. Критерии оценки студенческих С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лительность и периодичнос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дания, программы, деятельности медиа-ресурс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Доступность для целевой аудитории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Содержательность (острота и актуальность рассматриваемых тем, проблем, вопросов);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ь подачи материала;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клад студенчества учебного заведения в организацию деятельности данного вида СМИ;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Возможность привлечения студенческой аудитории других учебных заведений;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офессионализм создателей и редакторской группы данного СМИ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бедительность презент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Награжд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Победителям конкурса становятся студенческие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Им могут быть присвоены следующие з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ладатель Гран-при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- лауреат  I, II, III степ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- Дипломант – участник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3. Творческим группам вручаются дипломы, сувениры и атрибутика конкурс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Финансирование конкурс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Затраты по организации, проведению и награждению несут учредители и организаторы кон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Адрес и контактный телефон Оргкомитет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 680000, г. Хабаровск, ул. Гоголя, 21, оф. 207, отдел социального развития комитета по молодежной политике Правительства Хабаровского края, тел: (4212) 30-45-00, факс (4212) 30-46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2 Организационный взнос участников и коллективов от регионов Дальневосточного округа (исключая Хабаровский край) перечисляется </w:t>
      </w:r>
      <w:r>
        <w:rPr>
          <w:sz w:val="28"/>
          <w:szCs w:val="28"/>
          <w:u w:val="single"/>
        </w:rPr>
        <w:t>до 1 апреля 2009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ка на участие в конкурс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туденческие средства массовой информации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ьно дл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ных СМИ учебного завед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-видео програм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а-ресурсов учебного заведе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вание учебного завед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(полностью) руковод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С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 и периодичность выпуск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ия (тыс.чел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распростран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(полность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ов творческо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ВЕДЕНИЯ О РУКОВОДИТЕЛЕ  ДАННОГО С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ИО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а рождения ____________________ Стаж работы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разование (что и когда закончил(а))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Почетное звание, награды 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машний адрес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, телеф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сновными требованиями Положения «Об организации и проведении Фестиваля-конкурса «</w:t>
      </w:r>
      <w:r>
        <w:rPr>
          <w:b/>
          <w:bCs/>
          <w:sz w:val="28"/>
          <w:szCs w:val="28"/>
        </w:rPr>
        <w:t xml:space="preserve">Студенческие средства массовой информации» </w:t>
      </w:r>
      <w:r>
        <w:rPr>
          <w:bCs/>
          <w:sz w:val="28"/>
          <w:szCs w:val="28"/>
        </w:rPr>
        <w:t>ознаком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го заведения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53:00Z</dcterms:created>
  <dc:creator>Super User</dc:creator>
  <dc:description/>
  <cp:keywords/>
  <dc:language>en-US</dc:language>
  <cp:lastModifiedBy>Super User</cp:lastModifiedBy>
  <dcterms:modified xsi:type="dcterms:W3CDTF">2009-03-02T08:54:00Z</dcterms:modified>
  <cp:revision>1</cp:revision>
  <dc:subject/>
  <dc:title>ПОЛОЖЕНИЕ</dc:title>
</cp:coreProperties>
</file>