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z w:val="28"/>
          <w:szCs w:val="28"/>
        </w:rPr>
        <w:t>об организации и проведении Фестиваля-конкурса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“</w:t>
      </w:r>
      <w:r>
        <w:rPr>
          <w:b/>
          <w:bCs/>
          <w:spacing w:val="30"/>
          <w:sz w:val="28"/>
          <w:szCs w:val="28"/>
        </w:rPr>
        <w:t>Вокальное и хоровое искусство”</w:t>
      </w:r>
    </w:p>
    <w:p>
      <w:pPr>
        <w:pStyle w:val="Normal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стиваль “Вокальное и хоровое искусство” является смотром-конкурсом любительских студенческих вокально-хоровых коллективов и исполнителей и включает следующие виды: академическое, народное, авторское и эстрадное исполнительство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ь-конкурс “Вокальное и хоровое искусство” проводится с целью сохранения и преемственности традиций национальной певческой культуры в молодежной среде и пропаганды достижений   вокально-хорового искусства и решает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эстетических вкусов молодежи на примерах классического, современного и народного певческого искус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я чувства патриотизма и любви к своей родине, ее культуре и искусству, красоте и богатству родной прир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художественного уровня репертуара коллективов и исполнительского мастерства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 и организаторы Фестиваля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Фестиваля-конкурса являются: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молодежной политики, спорта и туризма Хабаровского края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разования Хабаровского края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т ректоров вузов Хабаровского края и ЕА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 ссузов  Хабаров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Фестивалем осуществляет организационный комитет Фестиваля (оргкомитет), в состав которого входят   представители учредителей и заинтересованных структур и ведом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ую организацию Фестиваля осуществляет Исполнительная дирекция, формируемая Оргкомитетом Фестивал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и место проведения Фестиваля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ь-конкурс проводится в три этапа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Первый этап</w:t>
      </w:r>
      <w:r>
        <w:rPr>
          <w:b/>
          <w:sz w:val="28"/>
          <w:szCs w:val="28"/>
        </w:rPr>
        <w:t xml:space="preserve"> (внутривузовский и внутриссузовски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 1 февраля по 15 марта 2009 года</w:t>
      </w:r>
      <w:r>
        <w:rPr>
          <w:sz w:val="28"/>
          <w:szCs w:val="28"/>
        </w:rPr>
        <w:t>.  Проведение смотров, конкурсов творческих коллективов и исполнителей, победители которых станут участниками следующих этапов Фестивал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Второй этап</w:t>
      </w:r>
      <w:r>
        <w:rPr>
          <w:b/>
          <w:sz w:val="28"/>
          <w:szCs w:val="28"/>
        </w:rPr>
        <w:t xml:space="preserve"> (отборочны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16 марта по  5апреля 2009 год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 16 марта по 20 марта 2009 год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заявок на участие в Фестивале “Вокальное и хоровое искусство”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марта 2009 года – заседание Оргкомитета Фестива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етий этап</w:t>
      </w:r>
      <w:r>
        <w:rPr>
          <w:b/>
          <w:sz w:val="28"/>
          <w:szCs w:val="28"/>
        </w:rPr>
        <w:t xml:space="preserve"> (конкурсны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6 апреля по 15 мая 2009 года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 14 по 17 апреля 2008 года</w:t>
      </w:r>
      <w:r>
        <w:rPr>
          <w:sz w:val="28"/>
          <w:szCs w:val="28"/>
        </w:rPr>
        <w:t xml:space="preserve"> – Фестиваль “Вокальное и хоровое искусство”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7 апреля 2008 года – </w:t>
      </w:r>
      <w:r>
        <w:rPr>
          <w:sz w:val="28"/>
          <w:szCs w:val="28"/>
        </w:rPr>
        <w:t>гала-концерт Фестиваля-конкурса “Вокальное и хоровое искусство”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третьего этапа Фестиваля - г. Хабаровск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5. Участники  Фестивал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 Фестивале-конкурсе принимают участие победители смотров-конкурсов вокального и хорового искусства в высших и средних специальных учебных заведениях по следующим формам исполни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листы, дуэты, трио,  вокальные группы, ансамб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оровые коллективы (минимальное количество певцов хора - 20 челове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одные ансамб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чебное заведение может быть представлено только одной делегацией, включающей в себя различные вокальные и хоровые коллективы, а также индивидуальных исполнителей. Делегацию возглавляет один руководитель, на которого возложены административные и организаторские функции в рамках делегации, а также обязанность по взаимодействию с Оргкомитетом и Исполнительной дирекцией Фестива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Организационный взнос участников и коллективов от регионов Дальневосточного Федерального округа (кроме Хабаровского края) перечисляется на расчетный счет государственного образовательного учреждения «Краевой Дом молодеж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Организационный взнос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участники -  5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самбли, коллективы до 5 чел. – 1 5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самбли, коллективы до 15 чел. –2 5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нсамбли, коллективы свыше 15 чел. – 4 000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Все участники должны иметь при себе паспорт, студенческий билет, медицинский страховой полис, фотографию 3 х 4 с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и на участие в Фестивале</w:t>
      </w:r>
    </w:p>
    <w:p>
      <w:pPr>
        <w:pStyle w:val="Normal"/>
        <w:autoSpaceDE w:val="false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Заявки на участие победителей смотров-конкурсов  учебных заведений в программе Фестиваля-конкурса “Вокальное и хоровое искусство”  принимаются с 16 по 20 марта 2009 года в установленной форме (см. Приложение) с пометкой </w:t>
      </w:r>
      <w:r>
        <w:rPr>
          <w:b/>
          <w:bCs/>
          <w:sz w:val="28"/>
          <w:szCs w:val="28"/>
        </w:rPr>
        <w:t>“Оргкомитет Фестиваля “Вокальное и хоровое искусство”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 Заявка на каждое конкурсное произведение подается на отдельном бланк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Обязательными условиями при подаче заявки я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казание контактного телефона руководител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казание авторов исполняемого произвед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верение руководителем учебного завед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 К официальной заявке прилагаются копии студенческих билетов всех учас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</w:t>
        <w:tab/>
        <w:t xml:space="preserve">Организационный взнос участников и коллективов от регионов Дальневосточного округа  (исключая Хабаровский край) перечисляется </w:t>
      </w:r>
      <w:r>
        <w:rPr>
          <w:sz w:val="28"/>
          <w:szCs w:val="28"/>
          <w:u w:val="single"/>
        </w:rPr>
        <w:t>до 1 апреля 2009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О дате, времени прибытия делегации, виде транспорта и точном составе участников необходимо сообщать по тел. (4212) 30-32-90  </w:t>
      </w:r>
      <w:r>
        <w:rPr>
          <w:sz w:val="28"/>
          <w:szCs w:val="28"/>
          <w:u w:val="single"/>
        </w:rPr>
        <w:t>до 10 апреля 2009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.  Порядок проведения программы Фестива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Фестиваль-конкурс проводится по каждому виду вокального и хорового исполнительств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кадемическое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родное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вторское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Эстрадн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Место и время проведения конкурсных программ определяет Оргкомитет Фестива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Конкурсный тур проводятся в присутствии жюри и 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Требования к конкурсным программам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30"/>
          <w:sz w:val="28"/>
          <w:szCs w:val="28"/>
        </w:rPr>
      </w:pPr>
      <w:r>
        <w:rPr>
          <w:bCs/>
          <w:sz w:val="28"/>
          <w:szCs w:val="28"/>
        </w:rPr>
        <w:t>8.1. Обязательным требованием для участия в Фестивале-конкурс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кальное и хоровое искусство” является исполнение сводным хором произведения о Хабаровском кра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8.2. Конкурс “Академическое исполнение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исты, дуэты, трио, вокальные группы и ансамбли представляют программу, включающую в себя два произведения по выбору конкурсанта из следующих направ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* классическая музыка (светская и духовн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* произведение современного отечественного ав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* обработка народной пес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вые коллективы представляют программу, включающую в себя не менее двух произ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произведений исполняется без музыкального сопровождения, другое - в сопровождении концертмейстера, ансамбля или фонограммы (без наложения голоса).</w:t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3. Конкурс “Народное исполнение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принимают участие исполнители народной песни, фольклорные ансамбли составом до 20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курсной программе могут быть представлены народные песни, игры, фрагменты праздников и обрядов, исполняемые в народных костюмах с элементами народной хореографии и театр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листы исполняют два произведения, ансамбли  показывают программу до 10 минут. Одно из произведений исполнителей народной песни исполняется без музыкального сопровождения, другое - в сопровождении концертмейстера, ансамбля или фонограммы (без наложения голос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8.4. Конкурс «Авторское исполнение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онкурсе принимают участие вокалисты, являющиеся авторами музыки или слов, исполняемых произве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пертуар участников включается до двух произведений. Для участия в конкурсе «Авторское исполнение» возможно использование фонограммы ( - ) музыкального сопрово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8.5. Конкурс “Эстрадное исполнение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пертуар участников включается не менее двух произведений, отвечающих требованиям тематики Фестиваля. Предпочтение - исполнению популярных произведений отечественных исполн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 может выступить как в сопровождении фонограммы «минус», так и вокально-инструментального ансамбля. Конкурсант может выступить со вспомогательным составом (балет, «бэк-вокал»). Использование фонограммы «+1», запреще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6. Запись фонограммы “минус”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формат) обеспечиваются непосредственно участниками конкурса. Фонограмма каждого вокального произведения предоставляется на отдельном носителе с указанием названия номера и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7. Для участия в конкурсе участником должно быть подготовлено два произведения. Конкурсный тур проводится в два этапа. На первом этапе конкурсант должен исполнить одно из заявленных произведений. В случае прохождения во второй этап исполняется второе произве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8. Конкурсный тур проводится в присутствии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9. Для участия в программе Фестиваля помимо сольной конкурсной программы коллективы и солисты должны быть готовы продемонстрировать исполнение произведения  для   сводного  хора:  гимна Российской Федерации, гимна студентов Гаудеамус, произведения о Хабаровском кра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9. Критерии оценок исполнительского мастер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Жюри  оценивает выступления участников по 10-бальной системе по следующим критерия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кальное мастерство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ерское мастерство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 на сцене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ический костюм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анжировка произведен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музыкальных технологий</w:t>
      </w:r>
    </w:p>
    <w:p>
      <w:pPr>
        <w:pStyle w:val="Normal"/>
        <w:ind w:left="14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 Награжд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Подведение итогов Фестиваля-конкурса «Вокальное и хоровое искусство» проводится на Гала-концерте Фестиваля-конкурса «Вокальное и хоровое искусство» в присутствии участников, членов жюри, Оргкомитета Фестиваля, средств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 Коллективам и солистам, принявшим участие в Фестивале, могут быть присвоены следующие з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датель Гран-при фестиваля-конкурса «Вокальное и хоровое искусст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ауреат I, II, III степ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ипломант - участник Фестиваля-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При подведении итогов конкурса все участники Фестиваля-конкурса «Вокальное и хоровое искусство» награждаются  Дипломами участников Фестиваля.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10.4. Лауреаты  I, II, III степеней определяются по каждому виду исполнительского искус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Лауреатам Фестиваля вручаются Дипломы и ценные подар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6. Жюри оставляет за собой право определения победителей в следующих номинац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“Открытие Фестиваля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“Лучшая хормейстерская работа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“Специальный приз жюри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“Лучший постановочный номер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“За тематическую направленность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“За воплощение художественного образа произведения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“За художественную значимость репертуар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“Значительный вклад в развитие вокального и хорового искусства” (для педагогов и руковод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7. Обладатель Гран-при Фестиваля, коллективы и солисты, ставшие лауреатами  Фестиваля, рекомендованные жюри, принимают участие в Гала-концерте Дальневосточного Фестиваля “Студенческая весна-2009”   30 апреля  2009 года  в  г. Хабаровске.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8. В ходе Гала-концерта Дальневосточного фестиваля «Студенческая весна-2008» учредители Фестиваля проводят процедуру награждения обладателя Гран-при Фестиваля-конкурса «Вокальное и хоровое искус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9. Режиссерско-постановочная группа оставляет за собой право не включать в Гала-концерт какой-либо номер, независимо от занятого места, если он не отвечает требованиям художественной концепции Гала-концерта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11. Финансирование</w:t>
        <w:tab/>
        <w:t>Фестивал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1. Затраты по организации, проведению и награждению несут учредители и организаторы Фестива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2. Расходы, связанные с проездом, проживанием и питанием иногородних участников в дни проведения Фестиваля несет направляюще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12. Адрес и контактный телефон  Оргкомит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1.  680000, г. Хабаровск, ул. Гоголя, 21, оф. 207, отдел социального развития комитета по молодежной политике Правительства Хабаровского края, тел: 30-45-00, факс:  (4212) 30- 46 - 1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80000, г. Хабаровск,  ул. Гоголя, 21, оф. 011, отдел молодежных программ государственного  образовательного учреждения «Краевой Дом молодежи», тел.: 30-32-90, факс: 30-86-78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5"/>
        <w:keepNext w:val="false"/>
        <w:autoSpaceDE w:val="true"/>
        <w:rPr/>
      </w:pPr>
      <w:r>
        <w:rPr/>
        <w:t>на участие в Фестивале-конкурсе “Вокально-хоровое искусство”</w:t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50"/>
        <w:gridCol w:w="2090"/>
        <w:gridCol w:w="27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ведение, представляемое исполнителем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ллекти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участвующих в концертном номере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мое произведение, автор, продолжительнос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</w:t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 фонограммы (МД, СД)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, используемые кроме фонограммы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руководителя</w:t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spacing w:lineRule="auto" w:line="240"/>
        <w:jc w:val="both"/>
        <w:rPr/>
      </w:pPr>
      <w:r>
        <w:rPr/>
        <w:t>СВЕДЕНИЯ О РУКОВОДИТ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О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Дата рождения ____________________ Стаж работы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Образование (что и когда закончил(а))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Почетное звание, награды 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 Домашний адрес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, телефон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еб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ения                                                                                                   </w:t>
        <w:tab/>
        <w:tab/>
        <w:t xml:space="preserve">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35"/>
        </w:tabs>
        <w:ind w:left="25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55"/>
        </w:tabs>
        <w:ind w:left="32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75"/>
        </w:tabs>
        <w:ind w:left="39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95"/>
        </w:tabs>
        <w:ind w:left="46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15"/>
        </w:tabs>
        <w:ind w:left="54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35"/>
        </w:tabs>
        <w:ind w:left="61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55"/>
        </w:tabs>
        <w:ind w:left="68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2"/>
      <w:numFmt w:val="decimal"/>
      <w:lvlText w:val="%1.%2."/>
      <w:lvlJc w:val="left"/>
      <w:pPr>
        <w:tabs>
          <w:tab w:val="num" w:pos="2133"/>
        </w:tabs>
        <w:ind w:left="2133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3549"/>
        </w:tabs>
        <w:ind w:left="3549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4257"/>
        </w:tabs>
        <w:ind w:left="425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32"/>
      <w:szCs w:val="32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38:00Z</dcterms:created>
  <dc:creator>Super User</dc:creator>
  <dc:description/>
  <cp:keywords/>
  <dc:language>en-US</dc:language>
  <cp:lastModifiedBy>Super User</cp:lastModifiedBy>
  <dcterms:modified xsi:type="dcterms:W3CDTF">2009-03-02T08:39:00Z</dcterms:modified>
  <cp:revision>1</cp:revision>
  <dc:subject/>
  <dc:title>ПОЛОЖЕНИЕ</dc:title>
</cp:coreProperties>
</file>