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>
                <w:b w:val="false"/>
                <w:b w:val="false"/>
              </w:rPr>
            </w:pPr>
            <w:r>
              <w:rPr>
                <w:b w:val="false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края - министр молодежной политики, спорта и туризма  Хабаров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.И. Лопа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2009 г.</w:t>
            </w:r>
          </w:p>
        </w:tc>
        <w:tc>
          <w:tcPr>
            <w:tcW w:w="4928" w:type="dxa"/>
            <w:tcBorders/>
          </w:tcPr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>
                <w:b w:val="false"/>
                <w:b w:val="false"/>
              </w:rPr>
            </w:pPr>
            <w:r>
              <w:rPr>
                <w:b w:val="false"/>
              </w:rPr>
              <w:t>УТВЕРЖДАЮ:</w:t>
            </w:r>
          </w:p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нистр образования </w:t>
            </w:r>
          </w:p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баровского кр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________________________ </w:t>
            </w:r>
            <w:r>
              <w:rPr>
                <w:sz w:val="28"/>
                <w:szCs w:val="28"/>
              </w:rPr>
              <w:t>А.А. Базил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___2009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>
                <w:b w:val="false"/>
                <w:b w:val="false"/>
              </w:rPr>
            </w:pPr>
            <w:r>
              <w:rPr>
                <w:b w:val="false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ректоров высших учебных заведений Хабаровского края и ЕА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Н. Иванченко</w:t>
            </w:r>
          </w:p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/>
            </w:pPr>
            <w:r>
              <w:rPr>
                <w:sz w:val="28"/>
                <w:szCs w:val="28"/>
              </w:rPr>
              <w:t xml:space="preserve">«_____»______________ </w:t>
            </w:r>
            <w:r>
              <w:rPr>
                <w:b w:val="false"/>
                <w:sz w:val="28"/>
                <w:szCs w:val="28"/>
              </w:rPr>
              <w:t>2009 г.</w:t>
            </w:r>
          </w:p>
        </w:tc>
        <w:tc>
          <w:tcPr>
            <w:tcW w:w="4928" w:type="dxa"/>
            <w:tcBorders/>
          </w:tcPr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>
                <w:b w:val="false"/>
                <w:b w:val="false"/>
              </w:rPr>
            </w:pPr>
            <w:r>
              <w:rPr>
                <w:b w:val="false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средних специальных учебных заведений Хабаров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Н. Си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______2009 г.</w:t>
            </w:r>
          </w:p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9"/>
        <w:numPr>
          <w:ilvl w:val="0"/>
          <w:numId w:val="0"/>
        </w:numPr>
        <w:outlineLvl w:val="8"/>
        <w:rPr/>
      </w:pPr>
      <w:r>
        <w:rPr/>
      </w:r>
    </w:p>
    <w:p>
      <w:pPr>
        <w:pStyle w:val="9"/>
        <w:numPr>
          <w:ilvl w:val="0"/>
          <w:numId w:val="0"/>
        </w:numPr>
        <w:outlineLvl w:val="8"/>
        <w:rPr/>
      </w:pPr>
      <w:r>
        <w:rPr/>
        <w:t>П О Л О Ж Е Н И 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Дальневосточном Фестивал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Студенческая весна – 2009”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 “Студенческая весна” - традиционный смотр-конкурс студенческих инноваций и достижений в сфере научных исследований и творч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 проводится ежегодно, в нем принимают участие студенты высших и средних профессиональных учебных заведений Дальнего Востока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autoSpaceDE w:val="false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хранение и приумножение нравственных и культурных достижений студенческой молодеж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системы эстетического воспитания студенческой молодежи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й активности молодеж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тудентов к участию в решении актуальных экономических, научно-технических, социальных проблем Дальневосточного реги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талантливой молодеж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художественного уровня самодеятельного творчества студенческих коллектив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разносторонних связей между студенческими коллективами и организациями Дальневосточного региона Ро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совершенствование традиций проведения студенческих конкурсов и фестива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 и организаторы Фестиваля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Фестиваля являются: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молодежной политики, спорта и туризма Хабаровского  края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разования Хабаровского края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 ректоров вузов Хабаровского края и ЕА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 ссузов  Хабаров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Фестивалем осуществляет организационный комитет Фестиваля (оргкомитет), в состав которого входят   представители учредителей и заинтересованных структур и ведомств (Приложение 1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определяет состав участников, общую программу Фестиваля, утверждает состав оргкомитетов всех конкурсов научной  и творческой ч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ую организацию Фестиваля осуществляет Исполнительная дирекция, формируемая Оргкомитетом Фестива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сновные направления Фестиваля “Студенческая весна - 2008”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 состоит из научно-исследовательской и творческой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. Научно-исследовательская программа включает в себ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курс научных работ в области психологии и педагог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курс научных работ по истории Хабаровского края и Дальнего Восто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урс студенческих научно-практических работ «Охрана общественного здоровья, физическая культура и спор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курс студенческих научных работ в области прикладных экономических исслед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курс студенческих научных работ в области юриспруд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курс студенческих научных работ в области информатизации об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Конкурс студенческих научных работ «Дальний Восток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учно-практическая конференция студенческой молодеж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Творческая программа предусматр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естиваль-конкурс “Вокальное и хоровое искусство”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естиваль-конкурс “Хореографическое искусство”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стиваль-конкурс «Студенческие средства массовой информ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естиваль-конкурс «Студенческое фотоискусство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ала-концерт лауреатов Дальневосточного фестиваля “Студенческая весна - 2009”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аздничные концертные программы лауреатов и  дипломантов Дальневосточного фестиваля «Студенческая весна – 2009» и победителей смотров-конкурсов художественно-самодеятельного творчества студенческой молодежи в вузах и ссузах  на архитектурном комплексе «Площадь им. В.И.Лени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Участники Фестивал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 участию в Фестивале допускаются студенты, студенческие коллективы Дальневосточного региона, в которых не менее 75% студентов дневной формы обучения, представившие свои заявки, оформленные в соответствии с требованиями и в установленные сроки. Основанием для участия в фестивале является приглашение-подтверждение оргкомитета. Расходы по проезду, питанию и проживанию участников несут командирующие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Организационный взнос участников и коллективов от регионов Дальневосточного Федерального округа (кроме Хабаровского края) перечисляется на расчетный счет государственного образовательного учреждения «Краевой Дом молодеж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взнос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участники -  5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самбли, коллективы до 5 чел. – 1 5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самбли, коллективы до 15 чел. –2 5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нсамбли, коллективы свыше 15 чел. – 4 000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должны иметь при себе паспорт, студенческий билет, медицинский страховой полис, фотографию 3 х 4 с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ремя и место проведения Фестивал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 проводится в три этапа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Первый этап</w:t>
      </w:r>
      <w:r>
        <w:rPr>
          <w:b/>
          <w:sz w:val="28"/>
          <w:szCs w:val="28"/>
        </w:rPr>
        <w:t xml:space="preserve"> (внутривузовский и внутриссузовск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 1 февраля по 15 марта 2009 года</w:t>
      </w:r>
      <w:r>
        <w:rPr>
          <w:sz w:val="28"/>
          <w:szCs w:val="28"/>
        </w:rPr>
        <w:t>. Индивидуальная работа профессорско-преподавательского состава учебных заведений со студентами - авторами работ по направлениям конкурсов научной части Фестиваля. Проведение внутривузовских и внутрисузовских научных конференций, смотров творческих коллективов и исполнителей, победители которых станут участниками следующих этапов Фестивал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Второй этап</w:t>
      </w:r>
      <w:r>
        <w:rPr>
          <w:b/>
          <w:sz w:val="28"/>
          <w:szCs w:val="28"/>
        </w:rPr>
        <w:t xml:space="preserve"> (отборочны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16 марта по  5 апреля 2009 г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 16 марта по 20 марта 2009 года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ставление научных работ  в оргкомитет Фестиваля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ем заявок на участие в творческой программе конкурс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 марта 2009 года – заседание Оргкомитета Фестивал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с 20 марта по 30 марта 2009 года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зависимое рецензирование научных работ, представленных на конкурс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31 марта по 5 апреля 2009 года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онкурсного этап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етий этап</w:t>
      </w:r>
      <w:r>
        <w:rPr>
          <w:b/>
          <w:sz w:val="28"/>
          <w:szCs w:val="28"/>
        </w:rPr>
        <w:t xml:space="preserve"> (конкурсны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6 апреля по 15 мая 2009 г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6 по 12 апреля 2009 года</w:t>
      </w:r>
      <w:r>
        <w:rPr>
          <w:sz w:val="28"/>
          <w:szCs w:val="28"/>
        </w:rPr>
        <w:t xml:space="preserve"> - конкурс научных работ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 14 по 17 апреля 2009 года</w:t>
      </w:r>
      <w:r>
        <w:rPr>
          <w:sz w:val="28"/>
          <w:szCs w:val="28"/>
        </w:rPr>
        <w:t xml:space="preserve"> – фестиваль-конкурс «Вокальное и хоровое искусство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 21 по 24 апреля 2009 года</w:t>
      </w:r>
      <w:r>
        <w:rPr>
          <w:sz w:val="28"/>
          <w:szCs w:val="28"/>
        </w:rPr>
        <w:t xml:space="preserve"> – фестиваль-конкурс «Хореографическое искусство»;</w:t>
      </w:r>
    </w:p>
    <w:p>
      <w:pPr>
        <w:pStyle w:val="Normal"/>
        <w:rPr/>
      </w:pPr>
      <w:r>
        <w:rPr>
          <w:b/>
          <w:sz w:val="28"/>
          <w:szCs w:val="28"/>
        </w:rPr>
        <w:t>27 апреля 2009 года</w:t>
      </w:r>
      <w:r>
        <w:rPr>
          <w:sz w:val="28"/>
          <w:szCs w:val="28"/>
        </w:rPr>
        <w:t xml:space="preserve"> – конкурс «С</w:t>
      </w:r>
      <w:r>
        <w:rPr>
          <w:bCs/>
          <w:sz w:val="28"/>
          <w:szCs w:val="28"/>
        </w:rPr>
        <w:t>туденческие средства массовой информации»;</w:t>
      </w:r>
    </w:p>
    <w:p>
      <w:pPr>
        <w:pStyle w:val="Normal"/>
        <w:rPr>
          <w:bCs/>
          <w:spacing w:val="30"/>
          <w:sz w:val="28"/>
          <w:szCs w:val="28"/>
        </w:rPr>
      </w:pPr>
      <w:r>
        <w:rPr>
          <w:b/>
          <w:sz w:val="28"/>
          <w:szCs w:val="28"/>
        </w:rPr>
        <w:t>с 14 по 28 апреля 2009 года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нкурс «Студенческое фотоискусство»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8 апреля и 1 мая 2009 года</w:t>
      </w:r>
      <w:r>
        <w:rPr>
          <w:sz w:val="28"/>
          <w:szCs w:val="28"/>
        </w:rPr>
        <w:t xml:space="preserve"> – концертные программы творческого бло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15 мая 2009 года – </w:t>
      </w:r>
      <w:r>
        <w:rPr>
          <w:sz w:val="28"/>
          <w:szCs w:val="28"/>
        </w:rPr>
        <w:t>научно-практическая конференция студенческой молодеж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третьего этапа Фестиваля - г. Хабаровск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Заявки на участие в Фестивале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ки от вузов, ссузов принимаются </w:t>
      </w:r>
      <w:r>
        <w:rPr>
          <w:b/>
          <w:sz w:val="28"/>
          <w:szCs w:val="28"/>
        </w:rPr>
        <w:t>до 20 ма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9 года</w:t>
      </w:r>
      <w:r>
        <w:rPr/>
        <w:t xml:space="preserve"> по форм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звание учебного заве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тактный телефон, ФИО ответственного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нкурсы научной части,  творческих программ фестиваля, в которых учебное заведение будет принимать участие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 делегации, участвующие в творческих направлениях: «Вокальное и хоровое искусство», «Хореографическое искусство» подают заявки по форме, указанной в Положении об организации и проведении Фестиваля-конкурса «Вокальное и хоровое искусство», Положении об организации и проведении Фестиваля-конкурса «Хореографическое искусств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 Жюр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Фестиваля формируется и утверждается учредителями Фестиваля из числа авторитетных деятелей искусства, культуры, науки Дальневосточного региона. По каждому направлению формируется специальный состав жюр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 жюр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награждении участников Фестива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комендаций для участников Фестива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я номеров для участия в Гала-концер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Фестиваля имеет пра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выступления участников на конкурсных выступл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рыто обсуждать поставленные руководителями делегаций вопрос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Режиссерско-постановочная группа Фестивал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ссерско-постановочная группа Фестиваля утверждается Оргкомитетом Фестива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ежиссерско-постановочной группы Фестива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общей стилистики проведения Фестива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церемонии награждения лауреатов Фестива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Гала-концертов фестивалей-конкурсов «Вокальное и хоровое искусство» и «Хореографическое искусство», а также  Гала-концерта Фестива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-концерт Фестиваля формируется из концертных номеров лауреатов и дипломантов всех направлений творческих конкурсов, а также из номеров, рекомендованных членами жюр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ссерско-постановочная группа оставляет за собой право не включать в Гала-концерт какой-либо номер, независимо от занятого места, если он не отвечает требованиям художественной концепции Гала-концерта. Представители режиссерско-постановочной группы обязательно присутствуют на всех конкурсных просмотрах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 Подведение итогов конкурс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научно-исследовательской программы Фестиваля проводится в день проведения конкурса в присутствии участников, членов жюри, Оргкомитета Фестиваля, средств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фестиваля-конкурса «Вокальное и хоровое искусство» и Фестиваля-конкурса «Хореографическое искусство»  проводится на гала-концерте Фестиваля по данному направлению в присутствии участников, членов жюри, Оргкомитета Фестиваля, средств массовой информ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Фестивалей-конкурсов «Студенческие средства массовой информации» и «Студенческое фотоискусство» проводится в день окончания конкурса в присутствии участников, членов жюри, Оргкомитета Фестиваля, средств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дведении итогов конкурсов участники Дальневосточного фестиваля «Студенческая весна-2009» награждаются  Дипломами участников Фестиваля. Жюри вправе учредить дополнительные номинации для награ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. Награждение победителе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н-при творческих конкурсов Фестиваля и звания лауреа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творческих конкурсов присуждается конкурсант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научно-исследовательской программы Фестиваля проводится после завершения всей программы в день, определенный учредителями и оргкомите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альневосточного Фестиваля «Студенческая весна-2009» награждаются учебные заведения, принявшие активное участие в организации и проведении Фестива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лауреатов Фестивалей-конкурсов «Вокальное и хоровое искусство», «Хореографическое искусство», «Студенческие средства массовой информации и  «Фотоискусство» происходит при подведении итогов соответствующих Фестивалей-конк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Гала-концерта Дальневосточного фестиваля «Студенческая весна-2009» учредители Фестиваля проводят процедуру награждения лауреатов Гран-при Фестивалей-конкурсов «Вокальное и хоровое искусство», «Хореографическое искусство», лауреатов Гран-при Фестивалей-конкурсов «Студенческие средства массовой информации и  «Студенческое фотоискусство»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. Адрес и контактные телефоны Оргкомитет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80000, г. Хабаровск, ул. Гоголя, 2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молодежной политике Правительства Хабаровского края, оф.20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. в г. Хабаровске: (4212) 30-45-00, 30-29-33, факс: 30-46-1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33:00Z</dcterms:created>
  <dc:creator>Super User</dc:creator>
  <dc:description/>
  <cp:keywords/>
  <dc:language>en-US</dc:language>
  <cp:lastModifiedBy>Super User</cp:lastModifiedBy>
  <dcterms:modified xsi:type="dcterms:W3CDTF">2009-03-02T08:33:00Z</dcterms:modified>
  <cp:revision>1</cp:revision>
  <dc:subject/>
  <dc:title>УТВЕРЖДАЮ:</dc:title>
</cp:coreProperties>
</file>