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"/>
        <w:numPr>
          <w:ilvl w:val="0"/>
          <w:numId w:val="0"/>
        </w:numPr>
        <w:outlineLvl w:val="8"/>
        <w:rPr>
          <w:sz w:val="28"/>
          <w:szCs w:val="28"/>
        </w:rPr>
      </w:pPr>
      <w:r>
        <w:rPr>
          <w:sz w:val="28"/>
          <w:szCs w:val="28"/>
        </w:rPr>
        <w:t xml:space="preserve">П О Л О Ж Е Н И 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конкурсе студенческих научных рабо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Дальний Восток в XXI веке”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1.1. Конкурс студенческих научных работ «Дальний Восток в ХХ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веке» проводится в целях создания условий для стимулирования творческих способностей студентов, активного привлечения их к участию в научных исследованиях, усиления роли научно-исследовательской работы в повышении качества подготовки и воспитания специалистов с высшим образованием.</w:t>
      </w:r>
    </w:p>
    <w:p>
      <w:pPr>
        <w:pStyle w:val="FR2"/>
        <w:spacing w:lineRule="auto" w:line="240"/>
        <w:ind w:left="0" w:firstLine="720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.2. При проведении конкурса предполагается решение задач по      поддержке  студенческих инициатив, повышению интереса студентов к научно-практической и внедренческой деятельности и оказанию конкретной практической помощи предприятиям и организациям Дальневосточного региона.</w:t>
      </w:r>
    </w:p>
    <w:p>
      <w:pPr>
        <w:pStyle w:val="FR1"/>
        <w:spacing w:lineRule="auto" w:line="240"/>
        <w:rPr/>
      </w:pPr>
      <w:r>
        <w:rPr/>
        <w:t xml:space="preserve">1.3. В конкурсе могут принимать участие студенты (или коллективы, в которых не менее 75% студентов) дневной формы обучения высших и средних специальных учебных заведений Дальневосточного региона, представившие работы, оформленные надлежащим образом и в установленные сроки. </w:t>
      </w:r>
    </w:p>
    <w:p>
      <w:pPr>
        <w:pStyle w:val="FR1"/>
        <w:spacing w:lineRule="auto" w:line="240"/>
        <w:rPr/>
      </w:pPr>
      <w:r>
        <w:rPr/>
        <w:t xml:space="preserve">Руководство конкурсом </w:t>
      </w:r>
      <w:r>
        <w:rPr>
          <w:iCs/>
        </w:rPr>
        <w:t>студенческих научных работ «Дальний Восток в ХХ</w:t>
      </w:r>
      <w:r>
        <w:rPr>
          <w:iCs/>
          <w:lang w:val="en-US"/>
        </w:rPr>
        <w:t>I</w:t>
      </w:r>
      <w:r>
        <w:rPr>
          <w:iCs/>
        </w:rPr>
        <w:t xml:space="preserve"> веке» </w:t>
      </w:r>
      <w:r>
        <w:rPr/>
        <w:t>осуществляет оргкомитет.</w:t>
      </w:r>
    </w:p>
    <w:p>
      <w:pPr>
        <w:pStyle w:val="FR1"/>
        <w:spacing w:lineRule="auto" w:line="240"/>
        <w:rPr/>
      </w:pPr>
      <w:r>
        <w:rPr/>
        <w:t xml:space="preserve">1.4. На конкурсе рассматриваются самостоятельно выполненные завершенные научные работы студентов. Конкурс проходит в два этапа. </w:t>
      </w:r>
    </w:p>
    <w:p>
      <w:pPr>
        <w:pStyle w:val="FR1"/>
        <w:spacing w:lineRule="auto" w:line="240"/>
        <w:rPr/>
      </w:pPr>
      <w:r>
        <w:rPr/>
        <w:t>Первый этап – проводится внутри вуза или ссуза. Порядок проведения первого этапа конкурса определяется ректорами вузов или директорами ссузов.</w:t>
      </w:r>
    </w:p>
    <w:p>
      <w:pPr>
        <w:pStyle w:val="FR1"/>
        <w:spacing w:lineRule="auto" w:line="240"/>
        <w:rPr/>
      </w:pPr>
      <w:r>
        <w:rPr/>
        <w:t>В состав конкурсных комиссий могут входить преподаватели, руководители научных подразделений, практические работники.</w:t>
      </w:r>
    </w:p>
    <w:p>
      <w:pPr>
        <w:pStyle w:val="FR1"/>
        <w:spacing w:lineRule="auto" w:line="240"/>
        <w:rPr/>
      </w:pPr>
      <w:r>
        <w:rPr/>
        <w:t>На второй этап конкурса представляются научные работы, признанные призерами первого этапа конкурса, с обязательным приложением: рецензии научного руководителя, рецензии внешнего рецензента и копии протокола (выписки из протокола) с итогами первого этапа конкурса. От одного учебного заведения допускается представление не более 5 научных раб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Для экспертной оценки и подведения итогов защиты научных работ студентов на втором этапе при оргкомитете создается конкурсная экспертная комис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Направления конкурса и тематика конкурсных рабо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боты представляются по направлению: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Инициативные проекты».</w:t>
      </w:r>
    </w:p>
    <w:p>
      <w:pPr>
        <w:pStyle w:val="Normal"/>
        <w:widowControl w:val="false"/>
        <w:autoSpaceDE w:val="false"/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</w:t>
      </w:r>
      <w:r>
        <w:rPr>
          <w:b/>
          <w:bCs/>
          <w:sz w:val="28"/>
          <w:szCs w:val="28"/>
        </w:rPr>
        <w:t>инициативным</w:t>
      </w:r>
      <w:r>
        <w:rPr>
          <w:sz w:val="28"/>
          <w:szCs w:val="28"/>
        </w:rPr>
        <w:t xml:space="preserve"> проектом  понимается проект с новыми техническими и технологическими решениями, результаты, выполнения  которых планируются к внедрению в производство: создание конкурентоспособной продукции, внедрение  передовых ресурсо- и энергосберегающих технологий производства, разработка новых узлов, деталей машин и механизмов.</w:t>
      </w:r>
    </w:p>
    <w:p>
      <w:pPr>
        <w:pStyle w:val="Normal"/>
        <w:widowControl w:val="false"/>
        <w:autoSpaceDE w:val="false"/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рядок представления и рассмотрения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Научные работы студентов, отобранные в ходе первого этапа конкурса, предоставляются в оргкомитет с 16 по 20 марта 2009 года.  Работы, представленные позже указанного срока, к рассмотрению не приним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На конкурс представляются работы, выполненные на русском языке,  напечатанные через два интервала (левое поле – 3 см., правое – 1 см., остальные – 2 см., абзацный отступ – 1,5 см.). Объем работы не должен превышать 40 страниц печатного текста формата А4 с учетом приложений. Рукописные тексты к рассмотрению не приним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Работы предоставляются в оргкомитет конкурса с рецензиями научного руководителя и внешнего рецензента – специалиста в данной отрасли, кратко характеризующими содержание, достоинства работы, возможное практическое применение ее результатов. Обе рецензии должны быть заверены печатью, содержать разборчивую подпись, с указанием должности и звания рецензента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4. Работы предоставляются в конверте, без указания фамилий авторов, наименований и адресов учебных заведений. </w:t>
      </w:r>
      <w:r>
        <w:rPr>
          <w:color w:val="000000"/>
          <w:spacing w:val="-2"/>
          <w:sz w:val="28"/>
          <w:szCs w:val="28"/>
        </w:rPr>
        <w:t xml:space="preserve">На конверте с научной работой делается надпись: </w:t>
      </w:r>
      <w:r>
        <w:rPr>
          <w:sz w:val="28"/>
          <w:szCs w:val="28"/>
        </w:rPr>
        <w:t xml:space="preserve">«На конкурс </w:t>
      </w:r>
      <w:r>
        <w:rPr>
          <w:iCs/>
          <w:sz w:val="28"/>
          <w:szCs w:val="28"/>
        </w:rPr>
        <w:t>«Дальний Восток в ХХ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веке</w:t>
      </w:r>
      <w:r>
        <w:rPr>
          <w:sz w:val="28"/>
          <w:szCs w:val="28"/>
        </w:rPr>
        <w:t>».</w:t>
      </w:r>
      <w:r>
        <w:rPr>
          <w:color w:val="000000"/>
          <w:spacing w:val="-2"/>
          <w:sz w:val="28"/>
          <w:szCs w:val="28"/>
        </w:rPr>
        <w:t xml:space="preserve">              </w:t>
      </w:r>
      <w:r>
        <w:rPr>
          <w:color w:val="000000"/>
          <w:spacing w:val="-1"/>
          <w:sz w:val="28"/>
          <w:szCs w:val="28"/>
        </w:rPr>
        <w:t>Также указывается девиз работы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отдельном конверте оргкомитету конкурса предоставляется письмо, в котором указываются: фамилии, имена, отчества авторов, наименование учебного заведения, факультет, курс, группа, домашние адреса, телефоны, копия студенческого билета. </w:t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 Работа должна содержа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64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звани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64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главлени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64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ый аппарат (сноски, карты, схемы, таблицы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64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ннотацию (не более 1 страницы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20" w:after="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20" w:after="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ое обоснование работы (если необходимо – рисунки, схемы, чертежи, графические материалы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20" w:after="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организационные и нормативно-правовые меры по реализац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20" w:after="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е финансирование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20" w:after="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наличие специалистов, способных реализовать данную разработку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20" w:after="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и социальная эффективность данной разработки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20" w:after="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дии реализации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20" w:after="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срок самоокупаемост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64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 автора об эффективности проекта.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000000"/>
          <w:spacing w:val="5"/>
          <w:sz w:val="28"/>
          <w:szCs w:val="28"/>
        </w:rPr>
        <w:t xml:space="preserve">В случае представления работ с нарушением положения о </w:t>
      </w:r>
      <w:r>
        <w:rPr>
          <w:color w:val="000000"/>
          <w:sz w:val="28"/>
          <w:szCs w:val="28"/>
        </w:rPr>
        <w:t xml:space="preserve">конкурсе, конкурсная экспертная комиссия имеет право не допускать </w:t>
      </w:r>
      <w:r>
        <w:rPr>
          <w:color w:val="000000"/>
          <w:spacing w:val="-1"/>
          <w:sz w:val="28"/>
          <w:szCs w:val="28"/>
        </w:rPr>
        <w:t>эти работы на конкур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Конкурсная экспертная комиссия работает с 20  по 30 марта 2009 г. Оргкомитет оставляет за собой право направить поступившие работы на независимое рецензирование. Защита работ производится в форме конференции. На конференцию приглашаются студенты, работы которых представлены оргкомитетом к защите. Срок проведения конференции – с 6 по 12 апреля 2009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Время доклада при публичной защите не более 10 минут; ответы на вопросы членов жюри – не более 5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 Жюри принимает решение открытым голосованием большинством голосов при наличии на заседании не менее 2/3 состава комиссии. При равном количестве голосов голос председателя является решающим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    </w:t>
      </w:r>
      <w:r>
        <w:rPr>
          <w:color w:val="000000"/>
          <w:spacing w:val="-9"/>
          <w:sz w:val="28"/>
          <w:szCs w:val="28"/>
        </w:rPr>
        <w:t>3.9.</w:t>
      </w:r>
      <w:r>
        <w:rPr>
          <w:color w:val="000000"/>
          <w:sz w:val="28"/>
          <w:szCs w:val="28"/>
        </w:rPr>
        <w:tab/>
        <w:t>Критериями оценки работ при публичной защите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ктуальность те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учная новиз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ая значимост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ставление и использование материалов и сведений о реализации проекта в Дальневосточном регион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еткость и логическая обоснованность в постановке целей, задач исслед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ключение в научный оборот новых источников (оперативная информация, материалы архивов предприятий, госархива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еальность конкурсного прое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сть суждений, оценок и выв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игинальность авторских концепций по теме и практических рекоменд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иль, язык изложения материала (ясность, образность, лаконичность, лексика, грамматик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е и качество графических материалов по тем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нешний облик работы (качество оформления, презентабельность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иль и качество публичной защи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0. Итоги работы жюри, оформленные в виде протокола, представляются в оргкомит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1. Научные работы студентов, представленные на конкурс, и сопроводительные документы не возвращают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Награждение побед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вое место – поездка в составе делегации в г. Далянь (КНР) по программе «Дальневосточные святыни боевой славы России» в августе-сентябре 2009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торое место – денежная премия в размере 30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тье место – денежная премия в размере 1500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Адрес оргкомитета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80000, г. Хабаровск, ул. Гоголя, 21 (комитет по молодежной политике Правительства Хабаровского края), тел. (4212) 30-45-00, 30-45-50; факс: (4212) 30-46-16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jc w:val="center"/>
    </w:pPr>
    <w:rPr>
      <w:b/>
      <w:b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708"/>
      <w:jc w:val="both"/>
    </w:pPr>
    <w:rPr>
      <w:sz w:val="22"/>
      <w:szCs w:val="22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5160" w:hanging="0"/>
      <w:jc w:val="right"/>
    </w:pPr>
    <w:rPr>
      <w:rFonts w:ascii="Arial" w:hAnsi="Arial" w:eastAsia="Times New Roman" w:cs="Arial"/>
      <w:i/>
      <w:i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1:38:00Z</dcterms:created>
  <dc:creator>Бруцкий Виталий Анатольевич</dc:creator>
  <dc:description/>
  <cp:keywords/>
  <dc:language>en-US</dc:language>
  <cp:lastModifiedBy>Super User</cp:lastModifiedBy>
  <dcterms:modified xsi:type="dcterms:W3CDTF">2009-01-14T01:38:00Z</dcterms:modified>
  <cp:revision>2</cp:revision>
  <dc:subject/>
  <dc:title>П О Л О Ж Е Н И Е </dc:title>
</cp:coreProperties>
</file>