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 О Л О Ж Е Н И Е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конкурсе студенческих научно-практических работ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</w:rPr>
        <w:t>Охрана общественного здоровья, физическая культура и спорт”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1  Конкур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студенческих    научно-практических   работ    «Охрана общественного    здоровья,   физическая     культура    и    спорт»       проводится</w:t>
      </w:r>
    </w:p>
    <w:p>
      <w:pPr>
        <w:pStyle w:val="Normal"/>
        <w:widowControl w:val="false"/>
        <w:shd w:fill="FFFFFF" w:val="clear"/>
        <w:tabs>
          <w:tab w:val="clear" w:pos="708"/>
          <w:tab w:val="left" w:pos="147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   целях п</w:t>
      </w:r>
      <w:r>
        <w:rPr>
          <w:rFonts w:cs="Times New Roman" w:ascii="Times New Roman" w:hAnsi="Times New Roman"/>
          <w:sz w:val="28"/>
          <w:szCs w:val="28"/>
        </w:rPr>
        <w:t>ривлечения студентов высших и средних специальных учебных заведений Дальневосточного региона к решению актуальных проблем в области охраны общественного здоровья, физической культуры и спорта,  стимулирования исследовательской и научно-практической деятельности студенчества, совершенствования здоровье сберегающих технологий, формирования через здоровый образ жизни социально активной позиции молодежи, а также в целях поддержки творческих, инновационных студенческих инициати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1474" w:leader="none"/>
          <w:tab w:val="left" w:pos="162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  конкурсе  могут  принимать  участие  студенты  (или</w:t>
        <w:br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коллективы, в которых не менее 75 % студентов) дневной формы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учения   высших   и   средних   специальных   учебных   заведений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альневосточного   региона,   представившие   работы,   оформленные</w:t>
        <w:br/>
        <w:t>надлежащим образом и в установленные сроки.</w:t>
      </w:r>
    </w:p>
    <w:p>
      <w:pPr>
        <w:pStyle w:val="Normal"/>
        <w:shd w:fill="FFFFFF" w:val="clear"/>
        <w:spacing w:lineRule="auto" w:line="240" w:before="0" w:after="0"/>
        <w:ind w:firstLine="6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1.3. Руководство конкурсом по направлен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храна общественного    здоровья,   физическая   культура   и спорт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существляе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ргкомитет.</w:t>
      </w:r>
    </w:p>
    <w:p>
      <w:pPr>
        <w:pStyle w:val="Normal"/>
        <w:shd w:fill="FFFFFF" w:val="clear"/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.4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конкурсе рассматриваются самостоятельно выполненные завершенные научные работы студентов. Конкурс проходит в два этапа. </w:t>
      </w:r>
    </w:p>
    <w:p>
      <w:pPr>
        <w:pStyle w:val="FR1"/>
        <w:spacing w:lineRule="auto" w:line="240"/>
        <w:rPr/>
      </w:pPr>
      <w:r>
        <w:rPr/>
        <w:t>Первый этап – проводится внутри вуза или ссуза. Порядок проведения первого этапа конкурса определяется ректорами вузов или директорами ссузов.</w:t>
      </w:r>
    </w:p>
    <w:p>
      <w:pPr>
        <w:pStyle w:val="FR1"/>
        <w:spacing w:lineRule="auto" w:line="240"/>
        <w:rPr/>
      </w:pPr>
      <w:r>
        <w:rPr/>
        <w:t>В состав конкурсных комиссий могут входить преподаватели, руководители научных подразделений, практические работники.</w:t>
      </w:r>
    </w:p>
    <w:p>
      <w:pPr>
        <w:pStyle w:val="FR1"/>
        <w:spacing w:lineRule="auto" w:line="240"/>
        <w:rPr/>
      </w:pPr>
      <w:r>
        <w:rPr/>
        <w:t>На второй этап конкурса представляются научные работы, признанные призерами первого этапа конкурса, с обязательным приложением: рецензии научного руководителя, рецензии внешнего рецензента и копии протокола (выписки из протокола) с итогами первого этапа конкурса. От одного учебного заведения допускается представление не более 6 научных работ (по 1 работе каждого направления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Для экспертной оценки и подведения итогов защиты научных работ студентов на втором этапе оргкомитетом создается конкурсная экспертная комисс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Направления конкурса и тематика конкурсных работ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храна общественного здоровья.</w:t>
      </w:r>
    </w:p>
    <w:p>
      <w:pPr>
        <w:pStyle w:val="2"/>
        <w:autoSpaceDE w:val="false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Роль здорового образа жизни в формировании социально активной жизненной позиции молодеж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овременные формы и методы профилактической работы с молодежью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Физическая культура и спорт в решении медико-социальных проблем поведенческих болезней молодежи (курения, алкоголизма, наркомании, ВИЧ/СПИДа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Актуальные проблемы правового обеспечения социальной работы, здорового образа жизни и развития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6. Профилактика наркомании и наркопреступности в молодежной сред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lineRule="auto" w:line="240" w:before="0" w:after="0"/>
        <w:ind w:firstLine="69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   Порядок  представления и рассмотрения работ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lineRule="auto" w:line="240" w:before="0" w:after="0"/>
        <w:ind w:firstLine="69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учные работы студентов, отобранные в ходе первого этапа конкурса, предоставляются в оргкомитет с 16 по 20 марта 2009 года.  Работы, представленные позже указанного срока, к рассмотрению не принимаю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конкурс представляются работы, выполненные на русском языке,  напечатанные через два интервала (левое поле – 3 см., правое – 1 см., остальные – 2 см., абзацный отступ – 1,5 см.). Объем работы не должен превышать 40 страниц печатного текста формата А4 с учетом приложений. Рукописные тексты к рассмотрению не принимаю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боты предоставляются в оргкомитет конкурса с рецензиями научного руководителя и внешнего рецензента – специалиста в данной отрасли, кратко характеризующими содержание, достоинства работы, возможное практическое применение ее результатов. Обе рецензии должны быть заверены печатью, содержать разборчивую подпись, с указанием должности и звания рецензента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4. Работы предоставляются в конверте, без указания фамилий авторов, наименований и адресов учебных заведений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 конверте с научной работой делается надпись: «На конкурс </w:t>
      </w:r>
      <w:r>
        <w:rPr>
          <w:rFonts w:cs="Times New Roman" w:ascii="Times New Roman" w:hAnsi="Times New Roman"/>
          <w:bCs/>
          <w:sz w:val="28"/>
          <w:szCs w:val="28"/>
        </w:rPr>
        <w:t>студенческих    научно-практических   работ    «Охрана общественного    здоровья,   физическая   культура   и спорт»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, направление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дно из шести. Также указывается девиз работы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отдельном конверте оргкомитету конкурса предоставляется письмо, в котором указываются: фамилии, имена, отчества авторов, наименование учебного заведения, факультет, курс, группа, домашние адреса, телефоны, копия студенческого билет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5 Работа должна содерж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зва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главл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ый аппарат (сноски, карты, схемы, таблицы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ннотацию (не более 1 страницы).</w:t>
      </w:r>
    </w:p>
    <w:p>
      <w:pPr>
        <w:pStyle w:val="Normal"/>
        <w:shd w:fill="FFFFFF" w:val="clear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 случае представления работ с нарушением положения 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е, конкурсная экспертная комиссия имеет право не допуска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ти работы на конкур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Конкурсная экспертная комиссия работает с 20  по 30 марта 2009 г. Оргкомитет оставляет за собой право направить поступившие работы на независимое рецензирование. Защита работ производится в форме конференции. На конференцию приглашаются студенты, работы которых представлены оргкомитетом к защите. Срок проведения конференции – с 6 по 12 апреля 2009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ремя доклада при публичной защите не более 10 минут; ответы на вопросы членов жюри – не более 5 мину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Жюри принимает решение открытым голосованием большинством голосов при наличии на заседании не менее 2/3 состава комиссии. При равном количестве голосов голос председателя является решающим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3.9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ритериями оценки работ при публичной защите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ктуальность те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учная новизн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ая значим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left="0" w:firstLine="7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едставление  и  использование  материалов  и  сведений  об</w:t>
        <w:br/>
        <w:t xml:space="preserve">опыте работы в данном направлении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альневосточном регион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left="0" w:firstLine="7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четкость и логическая обоснованность в постановке целей,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дач исследов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left="0" w:firstLine="7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ключение в научный оборот новых источников (оперативная</w:t>
        <w:br/>
        <w:t xml:space="preserve">информация, материалы архивов, госархива, результат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актической деятельности учреждений);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auto" w:line="240" w:before="0" w:after="0"/>
        <w:ind w:firstLine="7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альность    конкурсного    проекта    (связь    с    решением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кономических,    управленческих,    производственных,    финансовых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задач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сть суждений, оценок и вывод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auto" w:line="240" w:before="0" w:after="0"/>
        <w:ind w:left="0" w:firstLine="7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игинальность авторских концепций по теме и практических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комендаци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auto" w:line="240" w:before="0" w:after="0"/>
        <w:ind w:firstLine="7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стиль,   язык   изложения   материала   (ясность,   образность,</w:t>
        <w:br/>
        <w:t>лаконичность, лексика, грамматика)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наличие качество графических материалов по теме;</w:t>
      </w:r>
    </w:p>
    <w:p>
      <w:pPr>
        <w:pStyle w:val="Normal"/>
        <w:shd w:fill="FFFFFF" w:val="clear"/>
        <w:spacing w:lineRule="auto" w:line="240" w:before="0" w:after="0"/>
        <w:ind w:firstLine="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внешний      облик      работы      (качество      оформления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зентабельность)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стиль и качество публичной защиты.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spacing w:lineRule="auto" w:line="240" w:before="0" w:after="0"/>
        <w:ind w:firstLine="701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3.10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тоги     работы     конкурсной     экспертной     комиссии,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формленные в виде протокола, представляются в оргкомитет.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spacing w:lineRule="auto" w:line="240" w:before="0" w:after="0"/>
        <w:ind w:firstLine="70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1.Научные работы студентов, представленные на конкурс и сопроводительные документы не возвраща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Награждение побе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место – поездка в составе делегации в г. Далянь (КНР) по программе «Дальневосточные святыни боевой славы России» в августе-сентябре 2009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место – денежная премия в размере 3000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 место – денежная премия в размере 1500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Адрес оргкомитета 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80000, г. Хабаровск, ул. Гоголя, 21 (комитет по молодежной политике Правительства Хабаровского края), тел. (4212) 30-45-00, факс: (4212) 30-46-16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1845"/>
        </w:tabs>
        <w:ind w:left="184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3660"/>
        </w:tabs>
        <w:ind w:left="36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130"/>
        </w:tabs>
        <w:ind w:left="51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960"/>
        </w:tabs>
        <w:ind w:left="6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430"/>
        </w:tabs>
        <w:ind w:left="8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260"/>
        </w:tabs>
        <w:ind w:left="102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30"/>
        </w:tabs>
        <w:ind w:left="117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60"/>
        </w:tabs>
        <w:ind w:left="1356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1:40:00Z</dcterms:created>
  <dc:creator>User</dc:creator>
  <dc:description/>
  <cp:keywords/>
  <dc:language>en-US</dc:language>
  <cp:lastModifiedBy>Super User</cp:lastModifiedBy>
  <dcterms:modified xsi:type="dcterms:W3CDTF">2009-01-14T01:40:00Z</dcterms:modified>
  <cp:revision>2</cp:revision>
  <dc:subject/>
  <dc:title>П О Л О Ж Е Н И Е </dc:title>
</cp:coreProperties>
</file>