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конкурсе студенческих науч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юриспруденци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1. Конкурс студенческих научных работ в области  юриспруденции проводится в целях создания условий для стимулирования творческих способностей студентов, активного привлечения их к участию в научных исследованиях, усиления роли научно-исследовательской работы в повышении качества подготовки и воспитания специалистов с высшим образованием.</w:t>
      </w:r>
    </w:p>
    <w:p>
      <w:pPr>
        <w:pStyle w:val="FR2"/>
        <w:spacing w:lineRule="auto" w:line="24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2. При проведении конкурса предполагается решение задач по повышению интереса студенчества к научной и практической деятельности в области юриспруденции, формированию у студенчества устойчиво отрицательного отношения к правонарушениям, привлечению студентов к практическому нормотворчеству, решению юридических проблем в работе государственных органов управления, содействию по внедрению в процесс обучения студентов новых образовательных приемов и методов, обобщению и анализу информации о профессиональной подготовленности студентов в области юриспруденции.</w:t>
      </w:r>
    </w:p>
    <w:p>
      <w:pPr>
        <w:pStyle w:val="FR1"/>
        <w:spacing w:lineRule="auto" w:line="240"/>
        <w:rPr/>
      </w:pPr>
      <w:r>
        <w:rPr/>
        <w:t xml:space="preserve">1.3. В конкурсе могут принимать участие студенты (или коллективы, в которых не менее 75% студентов) дневной формы обучения высших и средних специальных учебных заведений Дальневосточного региона, представившие работы, оформленные надлежащим образом и в установленные сроки. </w:t>
      </w:r>
    </w:p>
    <w:p>
      <w:pPr>
        <w:pStyle w:val="FR1"/>
        <w:spacing w:lineRule="auto" w:line="240"/>
        <w:rPr/>
      </w:pPr>
      <w:r>
        <w:rPr/>
        <w:t>Руководство конкурсом студенческих научных работ  в области юриспруденции осуществляет оргкомитет.</w:t>
      </w:r>
    </w:p>
    <w:p>
      <w:pPr>
        <w:pStyle w:val="FR1"/>
        <w:spacing w:lineRule="auto" w:line="240"/>
        <w:rPr/>
      </w:pPr>
      <w:r>
        <w:rPr/>
        <w:t xml:space="preserve">1.4. 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9 научных работ (по 3 работы каждого направ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ля экспертной оценки и подведения итогов защиты научных работ студентов на втором этапе при оргкомитете создается конкурсная экспертная коми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правления конкурса и тематика конкурс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.1. Государственно-правовое направ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уальные проблемы правового обеспечения приоритетных национальных проектов (региональный аспек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декс деловой этики государственного (муниципального) служащего (организационно-правовые и морально-этические вопрос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уденческие отряды (правовой статус, нормативно-правовое регулирование деят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формы государственной поддержки деятельности детских и молодежных общественны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регулирование образовательной деятельности, правовая база кредитования молодежи на получени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ы оптимизации законодательства о выб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дебное усмотр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блемы разграничения полномочий между органами государственной власти и органами местного само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органов власти с некоммерческими организациям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Гражданско-правовое напра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возмещения вреда, причиненного незаконной деятельностью правоохранительных и судебных органов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блемные вопросы</w:t>
      </w:r>
      <w:r>
        <w:rPr>
          <w:sz w:val="28"/>
          <w:szCs w:val="28"/>
        </w:rPr>
        <w:t xml:space="preserve"> законодательства Российской Федерации об экономической несостоятельности (банкротств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чный договор в семейном праве: порядок и условия заклю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дательное регулирование размещения государственного заказа на поставки товаров, выполнение работ, оказание услуг: современное состояние и проблемы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прав интеллектуальной собств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и роль профессиональных союзов в трудовых отношениях на современном этап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защита в гражданском пра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вое регулирование трудовых отношений: новое в законодательстве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информационной безопасности (право граждан на частную жизнь; государственная, служебная, коммерческая тайна, порядок работы с конфиденциальной информаци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нежные займы и кредиты: сходство и различ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ы осуществления преимущественного права покупки доли в праве общей долев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ое производство по взысканию средств с казны Российской Федерации, субъекта РФ,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вое регулирование предпринимательств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 Уголовно-правовое напра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ступление и наказание: уголовно-правовой и криминологический аспек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уголовной ответственности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ременная уголовная политика в контексте борьбы и предупреждения терро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экономической преступ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ступления в сфере компьютер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головная ответственность за нарушения налогов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преступления: вопросы оптимизации уголов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а расследования отдельных видов пре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иминологические проблемы борьбы с преступностью в Дальневосточном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едставления и рассмотр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Объем работы не должен превышать 40 страниц печатного текста формата А4,  с учетом приложений. Рукописные тексты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  <w:r>
        <w:rPr>
          <w:color w:val="000000"/>
          <w:spacing w:val="-2"/>
          <w:sz w:val="28"/>
          <w:szCs w:val="28"/>
        </w:rPr>
        <w:t xml:space="preserve">На конверте с научной работой делается надпись: </w:t>
      </w:r>
      <w:r>
        <w:rPr>
          <w:sz w:val="28"/>
          <w:szCs w:val="28"/>
        </w:rPr>
        <w:t>«На конкурс в области юриспруденции», направление «Государственно-правовое», «Гражданско-правовое» или «Уголовно-правовое»</w:t>
      </w:r>
      <w:r>
        <w:rPr>
          <w:color w:val="000000"/>
          <w:spacing w:val="-2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>Также указывается девиз работ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Работа должна содерж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аппарат (сноски, карты, схемы, таблиц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нотацию (не более 1 страницы)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ая новиз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значим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и использование материалов и сведений о Дальневосточном рег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 логическая обоснованность в постановке целей, задач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научный оборот новых источников (оперативная информация, материалы архивов предприятий, госархива, судебная и правоприменительная практика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ьность конкурсного проекта (связь с решением юридических, управленческих, производственных задач конкретных предприятий, учреждений, правовых колл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суждений, оценок и выв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авторских концепций по теме и практических рекоменд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ль, язык изложения материала (ясность, образность, лаконичность, лексика, граммати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качество графических материалов по т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шний облик работы (качество оформления, презентабель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ль и качество публичной защ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Итоги работы жюри, оформленные в виде протокола, представляются в орг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Научные работы студентов, представленные на конкурс, и сопроводительные документы не возвращ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дрес оргкомитета конкур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30-45-50; факс: (4212) 30-46-16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5160" w:hanging="0"/>
      <w:jc w:val="right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9:00Z</dcterms:created>
  <dc:creator>Evseev Andrey Ivanovich</dc:creator>
  <dc:description/>
  <cp:keywords/>
  <dc:language>en-US</dc:language>
  <cp:lastModifiedBy>Super User</cp:lastModifiedBy>
  <dcterms:modified xsi:type="dcterms:W3CDTF">2009-01-14T01:39:00Z</dcterms:modified>
  <cp:revision>2</cp:revision>
  <dc:subject/>
  <dc:title>ПОЛОЖЕНИЕ</dc:title>
</cp:coreProperties>
</file>