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 Фестиваля-конкурса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“</w:t>
      </w:r>
      <w:r>
        <w:rPr>
          <w:b/>
          <w:bCs/>
          <w:spacing w:val="30"/>
          <w:sz w:val="28"/>
          <w:szCs w:val="28"/>
        </w:rPr>
        <w:t>Хореографическое искусство”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стиваль-конкурс “Хореографическое искусство” является смотром-конкурсом любительских студенческих хореографических коллективов и включает следующие стили хореографического искусства: классический, народный, спортивный и современный танец. На конкурс выставляются работы, поставленные специально для данного фестиваля и которые являются авторскими рабо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стиваль-конкурс “Хореографическое искусство” проводится с целью сохранения искусства классического и народного танца в любительских студенческих коллективах и систематизации различных направлений и классификаций жанровых форм современного тан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ачами Фестиваля-конкурса являютс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достижений коллективов, групп и солистов в различных видах хореограф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емственность традиций национальной музыкальной и хореографической культуры в репертуаре любительских хореографических коллекти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художественного уровня репертуара коллективов и исполнительского мастерства уча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омпозиционных форм современной хореографии на основе классического тан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вкусов молодежи на примерах классической и современной хор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3. Учредители и организаторы Фестивал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Фестиваля-конкурса являются: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молодежной политики, спорта и туризма Хабаровского края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разования Хабаровского края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ректоров вузов Хабаровского края и ЕА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 ссузов  Хабаров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Фестивалем осуществляет организационный комитет Фестиваля (оргкомитет), в состав которого входят   представители учредителей и заинтересованных структур и ведом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ую организацию Фестиваля осуществляет Исполнительная дирекция, формируемая Оргкомитетом Фестиваля.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роки и место проведения Фестиваля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-конкурс проводится в три этапа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Первый этап</w:t>
      </w:r>
      <w:r>
        <w:rPr>
          <w:b/>
          <w:sz w:val="28"/>
          <w:szCs w:val="28"/>
        </w:rPr>
        <w:t xml:space="preserve"> (внутривузовский и внутриссузовск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 1 февраля по 15 марта 2009 года</w:t>
      </w:r>
      <w:r>
        <w:rPr>
          <w:sz w:val="28"/>
          <w:szCs w:val="28"/>
        </w:rPr>
        <w:t>.  Проведение смотров, конкурсов творческих коллективов и исполнителей, победители которых станут участниками следующих этапов Фестивал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Второй этап</w:t>
      </w:r>
      <w:r>
        <w:rPr>
          <w:b/>
          <w:sz w:val="28"/>
          <w:szCs w:val="28"/>
        </w:rPr>
        <w:t xml:space="preserve"> (отборочны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16 марта по  5  апреля 2009 год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 16 марта по 20 марта 2009 год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ок на участие в Фестивале  “Хореографическое искусство”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марта 2009 года – заседание Оргкомитета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етий этап</w:t>
      </w:r>
      <w:r>
        <w:rPr>
          <w:b/>
          <w:sz w:val="28"/>
          <w:szCs w:val="28"/>
        </w:rPr>
        <w:t xml:space="preserve"> (конкурсны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6 апреля по 15 мая  2009 года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 21 по 24 апреля 2009 года</w:t>
      </w:r>
      <w:r>
        <w:rPr>
          <w:sz w:val="28"/>
          <w:szCs w:val="28"/>
        </w:rPr>
        <w:t xml:space="preserve"> – Фестиваль “Хореографическое искусство”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24 апреля 2009 года – </w:t>
      </w:r>
      <w:r>
        <w:rPr>
          <w:sz w:val="28"/>
          <w:szCs w:val="28"/>
        </w:rPr>
        <w:t>гала-концерт Фестиваля-конкурса “Хореографическое искусство”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третьего этапа Фестиваля - г. Хабаровск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астники  Фестива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В Фестивале-конкурсе принимают участие </w:t>
      </w:r>
      <w:r>
        <w:rPr>
          <w:iCs/>
          <w:sz w:val="28"/>
          <w:szCs w:val="28"/>
        </w:rPr>
        <w:t>студенческие хореографические коллективы, ансамбли, дуэты, солисты</w:t>
      </w:r>
      <w:r>
        <w:rPr>
          <w:sz w:val="28"/>
          <w:szCs w:val="28"/>
        </w:rPr>
        <w:t xml:space="preserve">, ставшие победителями смотра-конкурса художественного самодеятельного творчества  по представлению учебного заве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ебное заведение может быть представлено только одной делегацией, включающей в себя различные хореографические коллективы, а также индивидуальных исполнителей. Делегацию возглавляет один руководитель, на которого возложены административные и организаторские функции в рамках делегации, а также обязанность по взаимодействию с Оргкомитетом и Исполнительной дирекцией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Организационный взнос участников и коллективов от регионов Дальневосточного Федерального округа (кроме Хабаровского края) перечисляется на расчетный счет государственного образовательного учреждения  «Краевой Дом молодеж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Организационный взнос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участники -  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, коллективы до 5 чел. – 1 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, коллективы до 15 чел. –2 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нсамбли, коллективы свыше 15 чел. – 4 000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се участники должны иметь при себе паспорт, студенческий билет, медицинский страховой полис, фотографию 3 х 4 с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явки на участие в Фестив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Заявки на участие победителей смотров-конкурсов  учебных заведений в программе Фестиваля-конкурса “Хореографическое искусство” принимаются с 16 по 20 марта 2009 года в установленной форме (см. Приложение) с пометкой </w:t>
      </w:r>
      <w:r>
        <w:rPr>
          <w:b/>
          <w:bCs/>
          <w:sz w:val="28"/>
          <w:szCs w:val="28"/>
        </w:rPr>
        <w:t xml:space="preserve">“Оргкомитет Фестиваля </w:t>
      </w:r>
      <w:r>
        <w:rPr>
          <w:b/>
          <w:sz w:val="28"/>
          <w:szCs w:val="28"/>
        </w:rPr>
        <w:t>“Хореографическое искусство”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 Заявка на каждое конкурсное произведение подается на отдельном блан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Обязательными условиями при подаче заявки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казание контактного телефона руководител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верение руководителем учебного завед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К официальной заявке прилагаются копии студенческих билетов всех учас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</w:t>
        <w:tab/>
        <w:t xml:space="preserve">Организационный взнос участников и коллективов от регионов Дальневосточного округа  (исключая Хабаровский край) перечисляется </w:t>
      </w:r>
      <w:r>
        <w:rPr>
          <w:sz w:val="28"/>
          <w:szCs w:val="28"/>
          <w:u w:val="single"/>
        </w:rPr>
        <w:t>до 1 апреля 2009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О дате, времени прибытия делегации, виде транспорта и точном составе участников необходимо сообщать по тел. (4212) 30-32-90  </w:t>
      </w:r>
      <w:r>
        <w:rPr>
          <w:sz w:val="28"/>
          <w:szCs w:val="28"/>
          <w:u w:val="single"/>
        </w:rPr>
        <w:t>до 10 апрел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проведения программы Фестивал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Фестиваль-конкурс проводится по каждому виду хореографического исполнительства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лассическое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родное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ортивное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страдное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овременная хореограф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рейк-шоу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«Фристай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Место и время проведения конкурсных программ определяет Оргкомитет Фестива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Конкурсный тур проводятся в присутствии жюри и 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Требования  к конкурсным программам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курсная программа выступления включает в себя отдельные номера, представляющие любой из указанных в положении видов хореографического исполнения. Коллектив имеет права выставить не более 2 номеров по каждому виду хореографического исполн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Фонограмма каждого хореографического произведения предоставляется на отдельном  носителе с указанием названия номера и коллекти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Продолжительность номера должна быть не более 5 мину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ритерии оценок исполнительского мастер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autoSpaceDE w:val="true"/>
        <w:ind w:firstLine="708"/>
        <w:rPr>
          <w:sz w:val="28"/>
          <w:szCs w:val="28"/>
        </w:rPr>
      </w:pPr>
      <w:r>
        <w:rPr>
          <w:sz w:val="28"/>
          <w:szCs w:val="28"/>
        </w:rPr>
        <w:t>Жюри  оценивает выступления участников по 10-бальной системе по следующим критериям:</w:t>
      </w:r>
    </w:p>
    <w:p>
      <w:pPr>
        <w:pStyle w:val="3"/>
        <w:autoSpaceDE w:val="true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хореографическая композиция; </w:t>
      </w:r>
    </w:p>
    <w:p>
      <w:pPr>
        <w:pStyle w:val="3"/>
        <w:autoSpaceDE w:val="true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техническое исполнение; </w:t>
      </w:r>
    </w:p>
    <w:p>
      <w:pPr>
        <w:pStyle w:val="3"/>
        <w:autoSpaceDE w:val="true"/>
        <w:ind w:left="708" w:hanging="0"/>
        <w:rPr>
          <w:sz w:val="28"/>
          <w:szCs w:val="28"/>
        </w:rPr>
      </w:pPr>
      <w:r>
        <w:rPr>
          <w:sz w:val="28"/>
          <w:szCs w:val="28"/>
        </w:rPr>
        <w:t>- артистичность исполнения;</w:t>
      </w:r>
    </w:p>
    <w:p>
      <w:pPr>
        <w:pStyle w:val="3"/>
        <w:autoSpaceDE w:val="true"/>
        <w:ind w:left="708" w:hanging="0"/>
        <w:rPr>
          <w:sz w:val="28"/>
          <w:szCs w:val="28"/>
        </w:rPr>
      </w:pPr>
      <w:r>
        <w:rPr>
          <w:sz w:val="28"/>
          <w:szCs w:val="28"/>
        </w:rPr>
        <w:t>- музыкальное оформление;</w:t>
      </w:r>
    </w:p>
    <w:p>
      <w:pPr>
        <w:pStyle w:val="3"/>
        <w:autoSpaceDE w:val="true"/>
        <w:ind w:left="708" w:hanging="0"/>
        <w:rPr>
          <w:sz w:val="28"/>
          <w:szCs w:val="28"/>
        </w:rPr>
      </w:pPr>
      <w:r>
        <w:rPr>
          <w:sz w:val="28"/>
          <w:szCs w:val="28"/>
        </w:rPr>
        <w:t>- сценический костюм;</w:t>
      </w:r>
    </w:p>
    <w:p>
      <w:pPr>
        <w:pStyle w:val="3"/>
        <w:autoSpaceDE w:val="true"/>
        <w:ind w:left="708" w:hanging="0"/>
        <w:rPr>
          <w:sz w:val="28"/>
          <w:szCs w:val="28"/>
        </w:rPr>
      </w:pPr>
      <w:r>
        <w:rPr>
          <w:sz w:val="28"/>
          <w:szCs w:val="28"/>
        </w:rPr>
        <w:t>- культура поведения на сцене.</w:t>
      </w:r>
    </w:p>
    <w:p>
      <w:pPr>
        <w:pStyle w:val="Normal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10. Награжд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Подведение итогов Фестиваля-конкурса “Хореографическое искусство” проводится на Гала-концерте Фестиваля-конкурса “Хореографическое искусство” в присутствии участников, членов жюри, Оргкомитета Фестиваля, средств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Коллективам  дуэтам и солистам, принявшим участие в Фестивале, могут быть присвоены следующие з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датель Гран-при фестиваля-конкурса “Хореографическое искусств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ауреат  I, II, III сте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ипломант-участник Фестиваля-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При подведении итогов конкурса все участники Фестиваля-конкурса “Хореографическое искусство” награждаются  Дипломами участников Фестиваля.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4. Лауреаты I, II, III степеней определяются по каждому виду исполнительского искус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Лауреатам Фестиваля вручаются Дипломы и ценные подар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6. Жюри оставляет за собой право определения победителей в следующих номина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Открытие Фестиваля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Лучшая балетмейстерская работа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 Лучший дуэт Фестивал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За высокое исполнительское мастерство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За художественную значимость репертуара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За тематическую направленность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Значительный вклад в развитие хореографического искусства” (для педагогов и руковод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7. Обладатель Гран-при Фестиваля, коллективы, дуэты или солисты, ставшие лауреатами Фестиваля, рекомендованные жюри, принимают участие в Гала-концерте Дальневосточного Фестиваля “Студенческая весна-2009”   30 апреля  2009 года  в  г.Хабаровске.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9. В ходе Гала-концерта Дальневосточного фестиваля «Студенческая весна-2009» учредители Фестиваля проводят процедуру награждения обладателя  Гран-при Фестиваля-конкурса “Хореографическое искусство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7. Режиссерско-постановочная группа оставляет за собой право не включать в Гала-концерт какой-либо номер, независимо от занятого места, если он не отвечает требованиям художественной концепции Гала-концерт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11. Финансирование</w:t>
        <w:tab/>
        <w:t>Фестивал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1. Затраты по организации, проведению и награждению несут учредители и организаторы Фестива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Расходы, связанные с проездом, проживанием и питанием иногородних участников в дни проведения Фестиваля несет направляюще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12. Адрес и контактный телефон  Оргкомит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1.  680000, г. Хабаровск, ул. Гоголя, 21, оф. 207, отдел социального развития комитета по молодежной политике Правительства Хабаровского края, тел: 30-45-00, факс:  (4212) 30-46-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  680000, г. Хабаровск,  ул. Гоголя, 21, оф. 011, отдел молодежных программ государственного  образовательного учреждения «Краевой Дом молодежи», тел.: 30-32-90, факс 30-29-33.</w:t>
      </w:r>
      <w:r>
        <w:br w:type="page"/>
      </w:r>
    </w:p>
    <w:p>
      <w:pPr>
        <w:pStyle w:val="Normal"/>
        <w:ind w:left="7068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5"/>
        <w:keepNext w:val="false"/>
        <w:autoSpaceDE w:val="true"/>
        <w:rPr/>
      </w:pPr>
      <w:r>
        <w:rPr/>
        <w:t>на участие в Фестивале-конкурсе “Хореографическое искусств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27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, представляемое исполнителем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ллекти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участвующих в концертном номере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зиции и продолжитель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зи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 фонограммы(МД, СД)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световое оборудование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руководителя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lineRule="auto" w:line="240"/>
        <w:jc w:val="both"/>
        <w:rPr/>
      </w:pPr>
      <w:r>
        <w:rPr/>
        <w:t>СВЕДЕНИЯ О РУКОВОДИТ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Дата рождения ____________________ Стаж работы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бразование (что и когда закончил(а)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Почетное звание, награды 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 Домашн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, телефон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еб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ения                                                                                                   </w:t>
        <w:tab/>
        <w:tab/>
        <w:t xml:space="preserve">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55"/>
        </w:tabs>
        <w:ind w:left="32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75"/>
        </w:tabs>
        <w:ind w:left="39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95"/>
        </w:tabs>
        <w:ind w:left="46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15"/>
        </w:tabs>
        <w:ind w:left="54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35"/>
        </w:tabs>
        <w:ind w:left="61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55"/>
        </w:tabs>
        <w:ind w:left="68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32"/>
      <w:szCs w:val="3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51:00Z</dcterms:created>
  <dc:creator>Super User</dc:creator>
  <dc:description/>
  <cp:keywords/>
  <dc:language>en-US</dc:language>
  <cp:lastModifiedBy>Super User</cp:lastModifiedBy>
  <dcterms:modified xsi:type="dcterms:W3CDTF">2009-03-02T08:52:00Z</dcterms:modified>
  <cp:revision>1</cp:revision>
  <dc:subject/>
  <dc:title>ПОЛОЖЕНИЕ</dc:title>
</cp:coreProperties>
</file>