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 Фестиваля-конкурса</w:t>
      </w:r>
    </w:p>
    <w:p>
      <w:pPr>
        <w:pStyle w:val="Normal"/>
        <w:jc w:val="center"/>
        <w:rPr/>
      </w:pPr>
      <w:r>
        <w:rPr>
          <w:b/>
          <w:bCs/>
          <w:spacing w:val="30"/>
          <w:sz w:val="28"/>
          <w:szCs w:val="28"/>
        </w:rPr>
        <w:t>“</w:t>
      </w:r>
      <w:r>
        <w:rPr>
          <w:b/>
          <w:bCs/>
          <w:spacing w:val="30"/>
          <w:sz w:val="28"/>
          <w:szCs w:val="28"/>
        </w:rPr>
        <w:t>СТУДЕНЧЕСКОЕ ФОТОИСКУССТВО”</w:t>
      </w:r>
    </w:p>
    <w:p>
      <w:pPr>
        <w:pStyle w:val="Normal"/>
        <w:ind w:firstLine="708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стиваль-конкурс “Студенческое фотоискусство” является смотром-конкурсом любительских студенческих работ в области документальной и художественной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сохранение традиций фотоискусства в молодеж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ых молодых фотограф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ворческого интереса у молодежи к культурному и историческому наследию, естественной красоте родн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ого творческого уровня молодежи Хабаровск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визуальной культуры, формирования эстетических вкусов молоде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вышение профессионализма фотографов-любителей в области массмедийного искус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 возможностей фотожурналистики в освещении актуальных социальных и молодежных те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редители и организаторы Фестиваля-конкурс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чредителями Фестиваля-конкурса являются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- Министерство молодежной политики, спорта и туризма Хабаровского 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Хабаров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т ректоров вузов Хабаровского края и ЕА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 ссузов Хабаровского кра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2. Организацию и проведение Фестиваля-конкурса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шие и средние специальные учебные заведения Хабаровского края, Государственное образовательное учреждение «Краевой Дом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уководство Фестиваля-конкурса осуществляет Организационный комитет (Оргкомитет), в состав которого входят представители учредителей и проводящих организаций. Оргкомитет формирует жюри Фестиваля-конкурс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роки и место проведения Фестиваля-конкурс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 проводится в г. Хабаровске. В целях получения более объективной оценки мастерства участников по направлению </w:t>
      </w:r>
      <w:r>
        <w:rPr>
          <w:bCs/>
          <w:sz w:val="28"/>
          <w:szCs w:val="28"/>
        </w:rPr>
        <w:t>«Фотоискусство»</w:t>
      </w:r>
      <w:r>
        <w:rPr>
          <w:sz w:val="28"/>
          <w:szCs w:val="28"/>
        </w:rPr>
        <w:t>, жюри будет оценивать материалы, как подготовленные конкурсантами до Фестиваля-конкурса (1-й этап), так и непосредственно во время проведения Фестиваля-конкурса (2-й этап, с 6 по 28 апреля 2009 г.);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Участники Фестиваля-конкурс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В фестивале-конкурсе принимают участие победители смотров-конкурсов фоторабот в высших и средних специальных учебных заведениях: студенческие молодежные фотостудии, центры, клубы, а также отдельные фотолюб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т одного учебного заведения в Фестивале-конкурсе «Фотоискусство» может участвовать не более 3 индивидуальных участников и 3 коллек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аявки на участие в Фестивале-конкурсе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оставление конкурсных работ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1. Заявки на участие в Фестивале-конкурсе принимаются с 16 по 20 марта 2009 года в установленной форме (см. Приложение) с пометкой </w:t>
      </w:r>
      <w:r>
        <w:rPr>
          <w:b/>
          <w:bCs/>
          <w:sz w:val="28"/>
          <w:szCs w:val="28"/>
        </w:rPr>
        <w:t>“Оргкомитет Фестиваля-конкурса “Студенческое фотоискусство”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Снимки с указанием названия работы, имени и фамилии автора, названия образовательного учреждения, при необходимости – наименования коллектива (ФИО руководителя), а также их цифровые версии должны поступить в Оргкомитет в период с 23 по 31 марта 2009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К официальной заявке прилагаются копии студенческих билетов всех участ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Условия проведения программы Фестиваля-конкурс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Фестиваль-конкурс проводится по двум номинац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-белая фотограф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ная фотограф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 Порядок и время проведения показа конкурсных работ (Фотовыставки), количество участников, количество представляемых на выставку работ (1 и 2 этапов) определяет Оргкомитет Фестиваля-конкурса и жю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Оргкомитет Фестиваля-конкурса оставляет за собой право использовать конкурсные работы при проведении краевых мероприятий и в издательской деятельности комитета по молодежной политике Правительства края, с указанием авторов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4. Возврат работ гарантируется. Работы, отмеченные дипломами и призами Фестиваля-конкурса, остаются в фонде ГОУ «Краевой Дом молодежи» для организации передвижных фотовыставок и семинар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Требования к конкурсным работам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Для участия в Фестивале-конкурсе в обеих номинациях представляются работы, соответствующие темам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Хабаровскому краю – 70 лет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«2009 – год молодежи в России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оя семья», посвященная Году семьи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Требования к рабо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аждый индивидуальный участник или коллектив могут представить в адрес оргкомитета не более 5 работ в каждой номин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 должна иметь наз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фотографий: А-4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работы (фотокомпозиции; фотографии, обработанные в компьютерных графических программах и пр.) в 1 и 2 этапах должны быть представлены в печатном и в цифровом варианте (формат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боты, наклеенные на картон, не принимаю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оторабот в паспарту и рамки производят организаторы Фестиваля-конкур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Критерии оценок фото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9.1 Жюри отборочных и конкурсных этапов оценивает работы участников по следующим критериям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иде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мастерство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этическим и моральным требования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сполне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сполнение, разрешается использование компьютер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Награжд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 Коллективам и отдельным фотолюбителям, принявшим участие в фестивале, могут быть присвоены следующие з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датель Гран-пр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лауреат I, II, III степе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дипломант - участник.</w:t>
      </w:r>
    </w:p>
    <w:p>
      <w:pPr>
        <w:pStyle w:val="31"/>
        <w:jc w:val="both"/>
        <w:rPr/>
      </w:pPr>
      <w:r>
        <w:rPr>
          <w:sz w:val="28"/>
          <w:szCs w:val="28"/>
        </w:rPr>
        <w:t>10.2 Победители определяются из числа участников Фестиваля-конкурса по результатам двух туров и награждаются ценными приз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 Коллективам-участникам и индивидуальным участникам вручаются дипломы, сувениры и атрибутика Фестива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 Специальные призы Фестива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“За высокое художественное мастерство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За тематическую направленность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За социальную значимость работ”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“За оригинальность” и/ или другие, по решению жюри Фестиваля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Финансирование Фестиваля-конкурс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1.1 Затраты по организации, проведению и награждению несут учредители и организаторы Фестиваля-конкур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 Расходы, связанные с доставкой работ, несет направляюще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>. Адрес и контактные телефоны Оргкомит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 680000, г. Хабаровск, ул. Гоголя, 21, оф. 207, отдел социального развития комитета по молодежной политике Правительства Хабаровского края, тел: (4212) 30-45-00, факс (4212) 30-46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2 Организационный взнос участников и коллективов от регионов Дальневосточного округа (исключая Хабаровский край) перечисляется </w:t>
      </w:r>
      <w:r>
        <w:rPr>
          <w:sz w:val="28"/>
          <w:szCs w:val="28"/>
          <w:u w:val="single"/>
        </w:rPr>
        <w:t>до 1 апреля 2008 год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 на участие в Фестивале-конкурсе «Фотоискусст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учебного заведения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410"/>
        <w:gridCol w:w="1260"/>
        <w:gridCol w:w="1800"/>
        <w:gridCol w:w="234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участник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 коллектива, количество участни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инация, в которой заявлена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кументальная, художественная фотограф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вание  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руководител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(В случае если работы представлены серией, необходимо указать количество работ в серии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7"/>
        <w:spacing w:lineRule="auto" w:line="2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требованиями Положения «Об организации и проведении Фестиваля-конкурса «</w:t>
      </w:r>
      <w:r>
        <w:rPr>
          <w:b/>
          <w:bCs/>
          <w:sz w:val="28"/>
          <w:szCs w:val="28"/>
        </w:rPr>
        <w:t xml:space="preserve">Фотоискусство» </w:t>
      </w:r>
      <w:r>
        <w:rPr>
          <w:bCs/>
          <w:sz w:val="28"/>
          <w:szCs w:val="28"/>
        </w:rPr>
        <w:t>ознаком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/>
        <w:jc w:val="both"/>
        <w:rPr/>
      </w:pPr>
      <w:r>
        <w:rPr/>
        <w:t>СВЕДЕНИЯ О РУКОВОДИ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 ____________________ Стаж работы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ие (что и когда закончил(а)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Почетное звание, награды 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машн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, теле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еб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ения                                                                                                   </w:t>
        <w:tab/>
        <w:tab/>
        <w:t xml:space="preserve">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6:00Z</dcterms:created>
  <dc:creator>Super User</dc:creator>
  <dc:description/>
  <cp:keywords/>
  <dc:language>en-US</dc:language>
  <cp:lastModifiedBy>Super User</cp:lastModifiedBy>
  <dcterms:modified xsi:type="dcterms:W3CDTF">2009-03-02T08:47:00Z</dcterms:modified>
  <cp:revision>1</cp:revision>
  <dc:subject/>
  <dc:title>ПОЛОЖЕНИЕ</dc:title>
</cp:coreProperties>
</file>