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О Л О Ж Е Н И 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онкурсе студенческих научных работ п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стории Хабаровского края и Дальнего Восток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</w:t>
      </w:r>
    </w:p>
    <w:p>
      <w:pPr>
        <w:pStyle w:val="Normal"/>
        <w:widowControl w:val="false"/>
        <w:shd w:fill="FFFFFF" w:val="clear"/>
        <w:autoSpaceDE w:val="false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1.1  Конкурс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bCs/>
          <w:sz w:val="28"/>
          <w:szCs w:val="28"/>
        </w:rPr>
        <w:t>студенческих    научных   работ    по  истории Хабаровского края и Дальнего Востока    проводится в целях у</w:t>
      </w:r>
      <w:r>
        <w:rPr>
          <w:sz w:val="28"/>
          <w:szCs w:val="28"/>
        </w:rPr>
        <w:t>глубленного изучения памятных страниц истории Дальневосточного региона, повышения интереса студенчества к научной и поисковой работе, развития гражданственности и патриотизма, развития общего уровня культуры студенчества Дальневосточного региона в области изучения истории, а также в целях поддержки творческих, инновационных студенческих инициатив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1474" w:leader="none"/>
          <w:tab w:val="left" w:pos="1620" w:leader="none"/>
        </w:tabs>
        <w:autoSpaceDE w:val="false"/>
        <w:ind w:left="0" w:firstLine="72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  конкурсе  могут  принимать  участие  студенты  (или</w:t>
        <w:br/>
      </w:r>
      <w:r>
        <w:rPr>
          <w:color w:val="000000"/>
          <w:spacing w:val="9"/>
          <w:sz w:val="28"/>
          <w:szCs w:val="28"/>
        </w:rPr>
        <w:t>коллективы, в которых не менее 75 % студентов) дневной формы</w:t>
        <w:br/>
      </w:r>
      <w:r>
        <w:rPr>
          <w:color w:val="000000"/>
          <w:spacing w:val="1"/>
          <w:sz w:val="28"/>
          <w:szCs w:val="28"/>
        </w:rPr>
        <w:t>обучения   высших   и   средних   специальных   учебных   заведений</w:t>
        <w:br/>
      </w:r>
      <w:r>
        <w:rPr>
          <w:color w:val="000000"/>
          <w:spacing w:val="-1"/>
          <w:sz w:val="28"/>
          <w:szCs w:val="28"/>
        </w:rPr>
        <w:t>Дальневосточного   региона,   представившие   работы,   оформленные</w:t>
        <w:br/>
        <w:t>надлежащим образом и в установленные срок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 xml:space="preserve">1.3. Руководство конкурсом </w:t>
      </w:r>
      <w:r>
        <w:rPr>
          <w:bCs/>
          <w:sz w:val="28"/>
          <w:szCs w:val="28"/>
        </w:rPr>
        <w:t xml:space="preserve">студенческих научных работ по  истории Хабаровского края и Дальнего Востока </w:t>
      </w:r>
      <w:r>
        <w:rPr>
          <w:color w:val="000000"/>
          <w:spacing w:val="-1"/>
          <w:sz w:val="28"/>
          <w:szCs w:val="28"/>
        </w:rPr>
        <w:t xml:space="preserve">осуществляет </w:t>
      </w:r>
      <w:r>
        <w:rPr>
          <w:color w:val="000000"/>
          <w:spacing w:val="-4"/>
          <w:sz w:val="28"/>
          <w:szCs w:val="28"/>
        </w:rPr>
        <w:t>оргкомитет.</w:t>
      </w:r>
    </w:p>
    <w:p>
      <w:pPr>
        <w:pStyle w:val="Normal"/>
        <w:shd w:fill="FFFFFF" w:val="clear"/>
        <w:ind w:firstLine="715"/>
        <w:jc w:val="both"/>
        <w:rPr/>
      </w:pPr>
      <w:r>
        <w:rPr>
          <w:color w:val="000000"/>
          <w:spacing w:val="-15"/>
          <w:sz w:val="28"/>
          <w:szCs w:val="28"/>
        </w:rPr>
        <w:t xml:space="preserve">1.4. </w:t>
      </w:r>
      <w:r>
        <w:rPr/>
        <w:t xml:space="preserve"> </w:t>
      </w:r>
      <w:r>
        <w:rPr>
          <w:sz w:val="28"/>
          <w:szCs w:val="28"/>
        </w:rPr>
        <w:t xml:space="preserve">На конкурсе рассматриваются самостоятельно выполненные завершенные научные работы студентов. Конкурс проходит в два этапа. </w:t>
      </w:r>
    </w:p>
    <w:p>
      <w:pPr>
        <w:pStyle w:val="FR1"/>
        <w:spacing w:lineRule="auto" w:line="240"/>
        <w:rPr/>
      </w:pPr>
      <w:r>
        <w:rPr/>
        <w:t>Первый этап – проводится внутри вуза или ссуза. Порядок проведения первого этапа конкурса определяется ректорами вузов или директорами ссузов.</w:t>
      </w:r>
    </w:p>
    <w:p>
      <w:pPr>
        <w:pStyle w:val="FR1"/>
        <w:spacing w:lineRule="auto" w:line="240"/>
        <w:rPr/>
      </w:pPr>
      <w:r>
        <w:rPr/>
        <w:t>В состав конкурсных комиссий могут входить преподаватели, руководители научных подразделений, практические работники.</w:t>
      </w:r>
    </w:p>
    <w:p>
      <w:pPr>
        <w:pStyle w:val="FR1"/>
        <w:spacing w:lineRule="auto" w:line="240"/>
        <w:rPr/>
      </w:pPr>
      <w:r>
        <w:rPr/>
        <w:t>На второй этап конкурса представляются научные работы, признанные призерами первого этапа конкурса, с обязательным приложением: рецензии научного руководителя, рецензии внешнего рецензента и копии протокола (выписки из протокола) с итогами первого этапа конкурса. От одного учебного заведения допускается представление не более 5 научных рабо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Для экспертной оценки и подведения итогов защиты научных работ студентов на втором этапе оргкомитетом создается конкурсная экспертная комиссия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/>
      </w:pPr>
      <w:r>
        <w:rPr>
          <w:b/>
          <w:bCs/>
          <w:sz w:val="28"/>
          <w:szCs w:val="28"/>
        </w:rPr>
        <w:t>II. Направления конкурса и тематика конкурсных работ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Научно-исследовательские экспедиции на Дальний Восток в первой четверт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ind w:left="540" w:hanging="540"/>
        <w:rPr/>
      </w:pPr>
      <w:r>
        <w:rPr>
          <w:sz w:val="28"/>
          <w:szCs w:val="28"/>
        </w:rPr>
        <w:t>2.  Генерал-губернатор Восточной Сибири Н.Н. Муравьев и организация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амурских сплавов в середине 1850-х гг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3. Амурская экспедиция под руководством Г.И. Невельского и ее историческое 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значение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4. История 13-го Сибирского линейного батальона и основание Хабаровска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5. Исторический портрет Я.В. Дьяченко - командира 13-го Сибирского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линейного батальона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6. Миссия вице-адмирала Е.В. Путятина в Японию. Русско-японский договор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1855г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7. Создание Добровольного Флота (1878 г.) и его роль в развитии грузовых и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пассажирских перевозок по маршруту: Одесса – Владивосток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История строительства Уссурийской железной дороги.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9. История строительства КВЖД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10. Православные монастыри на Дальнем Востоке России (вторая половина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– 1917 г.)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11. Дальний Восток России в эпоху революционных перемен 1917 г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12. Партизанское движение в Приамурье в годы гражданской войны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 xml:space="preserve">13. Белые режимы на Дальнем Востоке России в годы гражданской войны. 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 xml:space="preserve">14. Образование ДВР. Особенности внутренней и внешней политики. 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15. Международные отношения на Дальнем Востоке в конце 1920-х гг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онфликт на КВЖД. Хабаровский договор 1929 г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16. Административно-территориальная реформа на Дальнем Востоке в 1938 г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Хабаровского края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Военный конфликт у озера Хасан в 1938 г., его итоги. 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18. Проблема трудовых ресурсов на Дальнем Востоке в 1920-30-х гг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Хетагуровское движение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19. Дальневосточники – герои Великой Отечественной войны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20. История строительства нефтепровода Оха – Комсомольск-на-Амуре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21. Дальний Восток – главные ворота ленд-лиза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22.Окончние Второй мировой войны. Боевые действия в Азии и на Тихом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кеане. Хабаровский процесс над военными преступниками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23.История создания «Книги памяти» жителей Хабаровского края, павших в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годы Великой Отечественной войны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24. История создания книги – мартиролога «Хотелось бы всех поименно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назвать», посвященной памяти политически репрессированных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дальневосточников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25. Научные и учебные центры Хабаровского края (на примере одного из них)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26. История Дальневосточной студии кинохроники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27. Почетные граждане города Хабаровска (Исторический портрет одного из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их).</w:t>
      </w:r>
    </w:p>
    <w:p>
      <w:pPr>
        <w:pStyle w:val="Normal"/>
        <w:autoSpaceDE w:val="false"/>
        <w:ind w:hanging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ind w:firstLine="69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   Порядок представления и рассмотрения работ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ind w:firstLine="69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Научные работы студентов, отобранные в ходе первого этапа конкурса, предоставляются в оргкомитет с 16 по 20 марта 2009 года.  Работы, представленные позже указанного срока, к рассмотрению не приним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На конкурс представляются работы, выполненные на русском языке,  напечатанные через два интервала (левое поле – 3 см., правое – 1 см., остальные – 2 см., абзацный отступ – 1,5 см.)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Объем студенческой научной работы, представляемой студентами ВУЗов </w:t>
      </w:r>
      <w:r>
        <w:rPr>
          <w:sz w:val="28"/>
          <w:szCs w:val="28"/>
        </w:rPr>
        <w:t xml:space="preserve">25 - 30 страниц печатного текста формата А4 с учетом приложений, </w:t>
      </w:r>
      <w:r>
        <w:rPr>
          <w:b/>
          <w:i/>
          <w:sz w:val="28"/>
          <w:szCs w:val="28"/>
        </w:rPr>
        <w:t>о</w:t>
      </w:r>
      <w:r>
        <w:rPr>
          <w:b/>
          <w:bCs/>
          <w:i/>
          <w:iCs/>
          <w:sz w:val="28"/>
          <w:szCs w:val="28"/>
        </w:rPr>
        <w:t xml:space="preserve">бъем реферата, представляемого студентами ССУЗов </w:t>
      </w:r>
      <w:r>
        <w:rPr>
          <w:bCs/>
          <w:iCs/>
          <w:sz w:val="28"/>
          <w:szCs w:val="28"/>
        </w:rPr>
        <w:t>15 - 20</w:t>
      </w:r>
      <w:r>
        <w:rPr>
          <w:sz w:val="28"/>
          <w:szCs w:val="28"/>
        </w:rPr>
        <w:t xml:space="preserve"> страниц печатного текста формата А4 с учетом приложений. Рукописные тексты к рассмотрению не приним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Работы предоставляются в оргкомитет конкурса с рецензиями научного руководителя и внешнего рецензента – специалиста в данной отрасли, кратко характеризующими содержание, достоинства работы, возможное практическое применение ее результатов. Обе рецензии должны быть заверены печатью, содержать разборчивую подпись, с указанием должности и звания рецензента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4. Работы предоставляются в конверте, без указания фамилий авторов, наименований и адресов учебных заведений. </w:t>
      </w:r>
      <w:r>
        <w:rPr>
          <w:color w:val="000000"/>
          <w:spacing w:val="-2"/>
          <w:sz w:val="28"/>
          <w:szCs w:val="28"/>
        </w:rPr>
        <w:t xml:space="preserve">На конверте с научной работой делается надпись: «На конкурс </w:t>
      </w:r>
      <w:r>
        <w:rPr>
          <w:bCs/>
          <w:sz w:val="28"/>
          <w:szCs w:val="28"/>
        </w:rPr>
        <w:t>студенческих    научных   работ    по истории Хабаровского края и Дальнего Востока.</w:t>
      </w:r>
      <w:r>
        <w:rPr>
          <w:color w:val="000000"/>
          <w:spacing w:val="-1"/>
          <w:sz w:val="28"/>
          <w:szCs w:val="28"/>
        </w:rPr>
        <w:t xml:space="preserve"> Также указывается тематика и девиз работы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отдельном конверте оргкомитету конкурса предоставляется письмо, в котором указываются: фамилии, имена, отчества авторов, наименование учебного заведения, факультет, курс, группа, домашние адреса, телефоны, копия студенческого билета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5 Работа должна содержа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звани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план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введение (обоснование) темы и ее актуальность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основная часть (2-3 главы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заключени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список используемой литературы с указанием точных        библиографических сведен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сноски на цитаты и статистические свед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ложения (карты, схемы, таблицы)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000000"/>
          <w:spacing w:val="5"/>
          <w:sz w:val="28"/>
          <w:szCs w:val="28"/>
        </w:rPr>
        <w:t xml:space="preserve">В случае представления работ с нарушением положения о </w:t>
      </w:r>
      <w:r>
        <w:rPr>
          <w:color w:val="000000"/>
          <w:sz w:val="28"/>
          <w:szCs w:val="28"/>
        </w:rPr>
        <w:t xml:space="preserve">конкурсе, конкурсная экспертная комиссия имеет право не допускать </w:t>
      </w:r>
      <w:r>
        <w:rPr>
          <w:color w:val="000000"/>
          <w:spacing w:val="-1"/>
          <w:sz w:val="28"/>
          <w:szCs w:val="28"/>
        </w:rPr>
        <w:t>эти работы на конкур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Конкурсная экспертная комиссия работает с 20  по 30 марта 2009 г. Оргкомитет оставляет за собой право направить поступившие работы на независимое рецензирование. Защита работ производится в форме конференции. На конференцию приглашаются студенты, работы которых представлены оргкомитетом к защите. Срок проведения конференции – с 6 по 12 апреля 2009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Время доклада при публичной защите не более 10 минут; ответы на вопросы членов жюри – не более 5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 Жюри принимает решение открытым голосованием большинством голосов при наличии на заседании не менее 2/3 состава комиссии. При равном количестве голосов голос председателя является решающим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rPr/>
      </w:pPr>
      <w:r>
        <w:rPr>
          <w:color w:val="000000"/>
          <w:spacing w:val="-9"/>
          <w:sz w:val="28"/>
          <w:szCs w:val="28"/>
        </w:rPr>
        <w:t xml:space="preserve">            </w:t>
      </w:r>
      <w:r>
        <w:rPr>
          <w:color w:val="000000"/>
          <w:spacing w:val="-9"/>
          <w:sz w:val="28"/>
          <w:szCs w:val="28"/>
        </w:rPr>
        <w:t>3.9.</w:t>
      </w:r>
      <w:r>
        <w:rPr>
          <w:color w:val="000000"/>
          <w:sz w:val="28"/>
          <w:szCs w:val="28"/>
        </w:rPr>
        <w:tab/>
        <w:t>Критериями оценки работ при публичной защите являю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64" w:leader="none"/>
        </w:tabs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ктуальность тем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64" w:leader="none"/>
        </w:tabs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учная новизн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64" w:leader="none"/>
        </w:tabs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значимость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71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ставление  и  использование  материалов  и  сведений  об</w:t>
        <w:br/>
        <w:t xml:space="preserve">опыте работы в данном направлении в </w:t>
      </w:r>
      <w:r>
        <w:rPr>
          <w:color w:val="000000"/>
          <w:spacing w:val="-1"/>
          <w:sz w:val="28"/>
          <w:szCs w:val="28"/>
        </w:rPr>
        <w:t>Дальневосточном регион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710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четкость и логическая обоснованность в постановке целей,</w:t>
        <w:br/>
      </w:r>
      <w:r>
        <w:rPr>
          <w:color w:val="000000"/>
          <w:spacing w:val="-1"/>
          <w:sz w:val="28"/>
          <w:szCs w:val="28"/>
        </w:rPr>
        <w:t>задач исследова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ение в научный оборот новых источников (оперативная</w:t>
        <w:br/>
        <w:t xml:space="preserve">информация, материалы архивов, госархива, результаты </w:t>
      </w:r>
      <w:r>
        <w:rPr>
          <w:color w:val="000000"/>
          <w:spacing w:val="-1"/>
          <w:sz w:val="28"/>
          <w:szCs w:val="28"/>
        </w:rPr>
        <w:t>практической деятельности учреждений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74" w:leader="none"/>
        </w:tabs>
        <w:autoSpaceDE w:val="false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сть суждений, оценок и вывод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74" w:leader="none"/>
        </w:tabs>
        <w:autoSpaceDE w:val="false"/>
        <w:ind w:left="0" w:firstLine="71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игинальность авторских концепций по теме и практических</w:t>
        <w:br/>
      </w:r>
      <w:r>
        <w:rPr>
          <w:color w:val="000000"/>
          <w:spacing w:val="-1"/>
          <w:sz w:val="28"/>
          <w:szCs w:val="28"/>
        </w:rPr>
        <w:t>рекомендаци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стиль,   язык   изложения   материала   (ясность,   образность,</w:t>
        <w:br/>
        <w:t>лаконичность, лексика, грамматика);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наличие качество графических материалов по теме;</w:t>
      </w:r>
    </w:p>
    <w:p>
      <w:pPr>
        <w:pStyle w:val="Normal"/>
        <w:shd w:fill="FFFFFF" w:val="clear"/>
        <w:ind w:firstLine="701"/>
        <w:rPr/>
      </w:pPr>
      <w:r>
        <w:rPr>
          <w:color w:val="000000"/>
          <w:spacing w:val="1"/>
          <w:sz w:val="28"/>
          <w:szCs w:val="28"/>
        </w:rPr>
        <w:t xml:space="preserve">- внешний      облик      работы      (качество      оформления, </w:t>
      </w:r>
      <w:r>
        <w:rPr>
          <w:color w:val="000000"/>
          <w:spacing w:val="-1"/>
          <w:sz w:val="28"/>
          <w:szCs w:val="28"/>
        </w:rPr>
        <w:t>презентабельность);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</w:t>
        <w:tab/>
        <w:t>стиль и качество публичной защиты.</w:t>
      </w:r>
    </w:p>
    <w:p>
      <w:pPr>
        <w:pStyle w:val="Normal"/>
        <w:shd w:fill="FFFFFF" w:val="clear"/>
        <w:tabs>
          <w:tab w:val="clear" w:pos="708"/>
          <w:tab w:val="left" w:pos="1493" w:leader="none"/>
        </w:tabs>
        <w:ind w:firstLine="701"/>
        <w:rPr/>
      </w:pPr>
      <w:r>
        <w:rPr>
          <w:color w:val="000000"/>
          <w:spacing w:val="-6"/>
          <w:sz w:val="28"/>
          <w:szCs w:val="28"/>
        </w:rPr>
        <w:t>3.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Итоги     работы     конкурсной     экспертной     комиссии,</w:t>
        <w:br/>
      </w:r>
      <w:r>
        <w:rPr>
          <w:color w:val="000000"/>
          <w:sz w:val="28"/>
          <w:szCs w:val="28"/>
        </w:rPr>
        <w:t>оформленные в виде протокола, представляются в оргкомитет.</w:t>
      </w:r>
    </w:p>
    <w:p>
      <w:pPr>
        <w:pStyle w:val="Normal"/>
        <w:shd w:fill="FFFFFF" w:val="clear"/>
        <w:tabs>
          <w:tab w:val="clear" w:pos="708"/>
          <w:tab w:val="left" w:pos="1493" w:leader="none"/>
        </w:tabs>
        <w:ind w:firstLine="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1.Научные работы студентов, представленные на конкурс и сопроводительные документы не возвращаются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Награждение победителей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екция № 1 – студенты вуз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е место – поездка в составе делегации в г. Далянь (КНР) по программе «Дальневосточные святыни боевой славы России» в августе-сентябре 2009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 место – денежная премия в размере 3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е место – денежная премия в размере 15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Секция № 2 – учащиеся ССУЗ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е место – поездка в составе делегации в г. Далянь (КНР) по программе «Дальневосточные святыни боевой славы России» в августе-сентябре 2009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 место – денежная премия в размере 3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е место – денежная премия в размере 1500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Адрес оргкомитета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80000, г. Хабаровск, ул. Гоголя, 21 (комитет по молодежной политике Правительства Хабаровского края), тел. (4212) 30-45-00, факс: (4212) 30-46-16.</w:t>
      </w:r>
    </w:p>
    <w:p>
      <w:pPr>
        <w:pStyle w:val="Normal"/>
        <w:autoSpaceDE w:val="false"/>
        <w:ind w:hanging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hanging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hanging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1845"/>
        </w:tabs>
        <w:ind w:left="184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3660"/>
        </w:tabs>
        <w:ind w:left="36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130"/>
        </w:tabs>
        <w:ind w:left="51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960"/>
        </w:tabs>
        <w:ind w:left="6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430"/>
        </w:tabs>
        <w:ind w:left="84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260"/>
        </w:tabs>
        <w:ind w:left="102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730"/>
        </w:tabs>
        <w:ind w:left="117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560"/>
        </w:tabs>
        <w:ind w:left="1356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9">
    <w:name w:val="заголовок 9"/>
    <w:basedOn w:val="Normal"/>
    <w:next w:val="Normal"/>
    <w:qFormat/>
    <w:pPr>
      <w:keepNext w:val="true"/>
      <w:autoSpaceDE w:val="false"/>
      <w:jc w:val="center"/>
    </w:pPr>
    <w:rPr>
      <w:b/>
      <w:b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1:39:00Z</dcterms:created>
  <dc:creator>Бруцкий Виталий Анатольевич</dc:creator>
  <dc:description/>
  <cp:keywords/>
  <dc:language>en-US</dc:language>
  <cp:lastModifiedBy>Super User</cp:lastModifiedBy>
  <cp:lastPrinted>2008-02-15T14:20:00Z</cp:lastPrinted>
  <dcterms:modified xsi:type="dcterms:W3CDTF">2009-01-14T01:39:00Z</dcterms:modified>
  <cp:revision>2</cp:revision>
  <dc:subject/>
  <dc:title>П О Л О Ж Е Н И Е </dc:title>
</cp:coreProperties>
</file>