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Л О Ж Е Н И 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нкурсе студенческих научных рабо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Информатизация общества - XXI век”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I. Цели и задачи конкурс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тудентов высших и средних специальных учебных заведений Дальнего Востока к решению актуальных экономических, научно-технических и социальных проблем Хабаров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учных и творческих связей студентов Дальневосточного реги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поиск новых решений в совершенствовании информационной сферы Хабаров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туденческих инициати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II. Участники конкурс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являются студенты или коллективы, в которых не менее 75% студентов дневной формы обучения высших и средних специальных учебных заведений Дальневосточного региона, представившие свои работы, оформленные надлежащим образом и в установленные сро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III. Направления конкурс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Программные комплексы и систе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ы автоматизированного проектир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щита информации и информационная безопасно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тоды компьютерного моделирования и решение задач на ЭВ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истемы управления предприятие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3.2. Дистанционное образование и мировые информационные ресурс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ое образование и электронные средства обу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ировые информационные ресурсы и се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Требования к работам, представленным на конкурс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боты предоставляются в оргкомитет конкурса с рецензией научного руководителя, кратко характеризующей содержание, достоинства работы, возможное практическое применение ее резуль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боты предоставляются под девизом, без указания фамилий авторов, наименований и адресов учебных завед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ом конверте оргкомитету конкурса предоставляется письмо, в котором указываются: фамилии, имена, отчества авторов, наименование учебного заведения, факультет, курс, группа, домашние адреса, телефон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верте делается надпись: “На конкурс “Информатизация общества - XXI век”, направление “Программные комплексы и системы” или “Дистанционное образование и мировые информационные ресурсы”, указывается девиз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4.3. Работа должна содерж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1774" w:hanging="1065"/>
        <w:jc w:val="both"/>
        <w:rPr>
          <w:sz w:val="28"/>
          <w:szCs w:val="28"/>
        </w:rPr>
      </w:pPr>
      <w:r>
        <w:rPr>
          <w:sz w:val="28"/>
          <w:szCs w:val="28"/>
        </w:rPr>
        <w:t>наз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774" w:hanging="1065"/>
        <w:jc w:val="both"/>
        <w:rPr>
          <w:sz w:val="28"/>
          <w:szCs w:val="28"/>
        </w:rPr>
      </w:pPr>
      <w:r>
        <w:rPr>
          <w:sz w:val="28"/>
          <w:szCs w:val="28"/>
        </w:rPr>
        <w:t>огла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1774" w:hanging="1065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1774" w:hanging="1065"/>
        <w:jc w:val="both"/>
        <w:rPr>
          <w:sz w:val="28"/>
          <w:szCs w:val="28"/>
        </w:rPr>
      </w:pPr>
      <w:r>
        <w:rPr>
          <w:sz w:val="28"/>
          <w:szCs w:val="28"/>
        </w:rPr>
        <w:t>блок-схему алгоритма решения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1774" w:hanging="1065"/>
        <w:jc w:val="both"/>
        <w:rPr>
          <w:sz w:val="28"/>
          <w:szCs w:val="28"/>
        </w:rPr>
      </w:pPr>
      <w:r>
        <w:rPr>
          <w:sz w:val="28"/>
          <w:szCs w:val="28"/>
        </w:rPr>
        <w:t>схемы и другие необходимые материа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 xml:space="preserve">рабочую и демонстрационную версии программного продукта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ос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Максимальный объем работы – 20 листов формата А4, выполненных через 1,5 интервала (левое поле - 2,5 см, остальные - 1,5 см, абзацный отступ - 1,5 см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писные тексты к рассмотрению не приним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Сроки проведения конкурс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ы предоставляются в оргкомитет конкурса с 15 по 21 марта 2008 год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экспертная комиссия работает с 25 по 31 марта 2008 года.</w:t>
      </w:r>
      <w:r>
        <w:rPr/>
        <w:t xml:space="preserve"> </w:t>
      </w:r>
      <w:r>
        <w:rPr>
          <w:sz w:val="28"/>
          <w:szCs w:val="28"/>
        </w:rPr>
        <w:t xml:space="preserve">Оргкомитет оставляет за собой право направить поступившие работы на независимое рецензировани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Жюри конкурс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цензирование проектов производится специалистами, утвержденными оргкомитетом. Жюри конкурса утверждается оргкомитет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Защита работы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екта носит публичный характер и проводится в форме конференции. На конференцию приглашаются студенты (студенческие коллективы), работы которых рекомендованы рецензентами к защит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рок проведения конференции – с 7 по 15 апреля 2008 года. Время доклада при публичной защите не более 10 минут; ответы на вопросы членов жюри – не более 5 минут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Жюри принимает решение открытым голосованием большинством голосов при наличии на заседании не менее 2/3 состава комиссии. При равном количестве голосов голос председателя является решаю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и работы жюри, оформленные в виде протокола, представляются в оргкомит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ые работы студентов, представленные на конкурс, и сопроводительные документы не 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Награждени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поездка в составе делегации в г. Далянь (КНР) по программе «Дальневосточные святыни боевой славы России» в августе-сентябре 2008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денежная премия в размере 3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денежная премия в размере 1500 рублей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Адрес оргкомитета конкурс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80000, г.Хабаровск, ул.Гоголя, 21 (Комитет по молодежной политике Правительства Хабаровского края), тел. 30-65-79, 30-45-00, факс: 30-46-1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774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774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07:00Z</dcterms:created>
  <dc:creator>Бруцкий Виталий Анатольевич</dc:creator>
  <dc:description/>
  <cp:keywords/>
  <dc:language>en-US</dc:language>
  <cp:lastModifiedBy>Саша</cp:lastModifiedBy>
  <dcterms:modified xsi:type="dcterms:W3CDTF">2008-01-23T11:06:00Z</dcterms:modified>
  <cp:revision>3</cp:revision>
  <dc:subject/>
  <dc:title>П О Л О Ж Е Н И Е </dc:title>
</cp:coreProperties>
</file>